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/>
      </w:pPr>
      <w:r>
        <w:rPr/>
        <w:t>PESQUISA DE ORÇAMENTOS FAMILIARES 2002-2003</w:t>
      </w:r>
    </w:p>
    <w:p>
      <w:pPr>
        <w:pStyle w:val="TextBody"/>
        <w:spacing w:before="240" w:after="0"/>
        <w:rPr/>
      </w:pPr>
      <w:r>
        <w:rPr/>
        <w:t>CLASSIFICAÇÃO NACIONAL DE ATIVIDADE ECONÔMICA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>(CNAE-DOMICILIAR)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RELAÇÃO DE CÓDIGOS DE ATIVIDADE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072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gricultura, pecuária e serviços relacionados com estas atividad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z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z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pis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ia de qualquer tip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ei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ais (exclusive arroz e milho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va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-zabur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ç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raceno (trigo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go de qualquer tip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 pret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ical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ão herbáce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tonicultura (algodão herbáce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-de-açúcar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v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j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pi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x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dio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va (muda de mandioca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cax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óbo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f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ndoi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ná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evém (forrageira para corte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ta-ingle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quiár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 forrag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nham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m de qualquer tip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á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z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tolár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ilha em gr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v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jão-de-por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j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geir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ge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gelim (semente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rassol (grão) 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rimu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v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o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anc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u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una-anã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a-crist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a forrag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m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íci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mate industrial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moç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brinha-verd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afr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afro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l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p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chof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par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ecri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c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va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ho-porro ou po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eir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s verd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ália (produto hortícola), cultivo d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ru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arg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edi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d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ta-baro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ldroe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inje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tal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erra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nqui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ócolo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c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aça de qualquer tipo;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omi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ur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bo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boli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ou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fóli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iro-verd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cór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riv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ch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ent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gume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de-bruxel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tronchu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chine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da-catalo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de-bruxel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de-rába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flor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mineira, couve-crespa ou couve-mantei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nab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cum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-cidr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-doc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s medicinai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ilha (vagem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rola 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rias hortícol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inafr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inafre-de-nova-zelând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onja vegetal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év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gibr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bo (ou bardana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ão-de-bi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nd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aliç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elã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elã-pimen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 cultivo em casas de veget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 cultivo em estuf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 cultivo hidropôn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 cultivo sob cobertura plástica (plasticultur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 cultivo sobre cober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 cultivo ao ar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ham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iló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il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s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f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dioqui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dioquinha-sal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rit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jeric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jero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xix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ão-de-são-caeta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ang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tar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biç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b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r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ho-de-bo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ho-de-drag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a-pro-nóbi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éga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ina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pi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ão-do-camp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menta (exclusive do reino);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ment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hortícolas de vivei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hortícolas para condimento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ej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ab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bane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ába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ol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úcu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ibarb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taba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álv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io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mate de mesa (estaqueado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mil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gem (feijão em vagem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úri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ália, cultivo de (produto da floricultur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ântem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go-da-índ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rassol (flor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adío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ri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g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ari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cacau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café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café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caju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laranj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maçã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pêsseg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seringueir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uv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quíde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as-de-santa-rita (flor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de vivei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ornamentai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s de plantas ornamentai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ole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oleta-afric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veiros de mudas, exclusive florest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axi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gamot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d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ítrico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tr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pefruit (pomelo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nkan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anj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xeri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ã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e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kan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ge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gor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anj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 em grã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, beneficiamento de (associado ao cultiv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v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ca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aí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ro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av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ão arbóre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ix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êndo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çá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ticum (fruta-de-conde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eito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unil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já-man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j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bu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qu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ambo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tanha europé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igüe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á-da-índ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rimól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-da-baí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-dendê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n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tonicultura (algodão arbóre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o-da-índ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puaç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dê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-ma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g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mboe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-p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-de-cond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ia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io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sel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selh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aná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butica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mb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mel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obá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nipap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w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ch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úpu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çã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dâm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ost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acujá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e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tari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z-pecã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z europé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z-mosca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to de açaí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to de pupu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t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qu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ê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êsseg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menta-do-rei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tom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pu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v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w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mã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g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ot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güe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ngueira para produção do látex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al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âma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arind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ngu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ucu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va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m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 agrícola não-especific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 (inclusive para corte)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do bovino (de corte, leiteiro);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de vac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êmen de bovin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ca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inino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balino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úfalo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ro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valo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üino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mento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de búfal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are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a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ônei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êmen de eqüin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iro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do ovino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ã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elha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êmen de ovin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do suíno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il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co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s doméstica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dorna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são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o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ináceos para corte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inha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nso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ja de pos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ubação, produção de pi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reco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os de galinha e de codorn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o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vão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dize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u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 de um dia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lha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i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abelha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abelh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éia real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 de abelh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ópoli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ho-da-seda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ulos de bicho-da-seda 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doméstico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para pesquisa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e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ra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orro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ãe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elho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ção de outros animais (caprinos, coelhos, bicho-da-seda, minhoca, animais silvestres, escargô, cães, gatos, entre out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n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rgô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do caprino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to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icicultura, criação de escargô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úmus de minhoc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buti (em viveiro)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aré (em viveiro)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de cabr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hoca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taruga (em viveiro)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ção de animais não-especific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u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opecuária, produção mista lavoura e pecu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ção de bóia-fr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ção de mão-de-obra agrícol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áquina e equipamento agrícola (com operador)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tas; lavagem, limpeza, classif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mento de grãos para seme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mento de seme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na de lote ou terren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ita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ate à praga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tantes de mão-de-obra para o setor agropecuá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e praga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çamento de algod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iteiro de mão-de-obra agrícol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agrícolas, com operado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ção de sistemas de irrigação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to, empreiteiro de mão-de-obra agrícola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ado, plant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rrigaç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m; conservaç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nagem; conservaç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lote ou terren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 classificação de produto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ção  de bóia-fria 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ejo de mercadoria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ção de áreas verde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ção de gramado de futebol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ção de jardin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ão-de-obra agrícola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agrícola (com operador)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agrícolas (com operador)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io de grama para recomposição de áre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io de mudas nos campos de cultiv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a de árvore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ção de t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ção de terrenos de cultivo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verização aére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adur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relacionados com agr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de cultiv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stramento de animais, exclusive cães de guar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ção de mão-de-obra para pecuár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ojamento de animais doméstico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; hospedagem, guar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ção de pinto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ção de produtos de origem animal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bulação, cuidado e reprodução de animais não-pró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minação artificial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ção sanitár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banheiro carrapaticid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galinheir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ejo de animais (condução, pastoreio)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gem de pinto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relacionados com a pecu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squiamento de ovelha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silvestres, caç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ç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hoca para pesca; extração, coleta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lvicultura, exploração florestal e serviços relacionados com estas atividad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te de árvores plantadas e n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i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iu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iu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có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ácia-neg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aí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aí (fruto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aí (palmito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arob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êndoa de babaçu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iro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co (casca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ucár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iauá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rvore (inclusive mudas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rvore; abate e corte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baçu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ab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upar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uri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ta, extração de lát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mbu; abate e corte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atimã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virgem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catin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iá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acinha-do-campo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gait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jaran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bucá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jer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aúba (folha, palha, cera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aú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oá, extraçã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lho-corticei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 de angic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s de acácia-negr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s taníferas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tanha de caju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tanha de castanheiro-do-pará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uari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c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ch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cho, extração de lát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xe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d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dro-japonê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carnaúb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licuri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s vegetais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rimóli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va-de-pra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pres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, extraçã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-catarro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 de coqueiro-de-babaçu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 de coqueiro-de-buriti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 de coqueiro-de-butiá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 de coqueiro-de-ouricuri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aíb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ilho de coqueiro-de-licuri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ilho de piaçab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inho-bab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iran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zo; abate, corte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na vegetal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ptomér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maru (semente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nigân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puaçu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dê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-mate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ucalipt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ção flores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ção vegetal não-especificada (casca, folha, raiz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rami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tucum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uácim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butiá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caroá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malv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piaçab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 de cob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 de lob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ta; abate, c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t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 de jaborandi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 de licuri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s de eucalipt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-pã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eira-de-lob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-azul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-de-em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-de-tat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 oleaginos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roba (palmito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 de cajueir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 lac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s elásticas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el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eli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tá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evílea-gigan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juv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puruv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aná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xima, extraçã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ste de malv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bu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bu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ê-amare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ê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ecacuanh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rerê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arandá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aré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otar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otirão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acatiá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ina; corte, abate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ina; abate, corte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aí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obá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nipap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á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nco; abate, corte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rubeba-lobeir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r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átex (seringueiras nativas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átex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ha (extração), c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curi (semente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ça (semente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çaranduba (goma não-elástica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úb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extrativ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não-cultivad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plantad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v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a-cade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ica-de-cadela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ona em baga e semente;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b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beira (goma elástica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beira, extração de lát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ue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çoba (goma elástica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çoba, extração de lát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çaranduba (goma não-elástica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éria tanante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g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gno; extraçã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rumuru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rurerana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ó-de-cachorro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ó-de-por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iticica (semente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copaíb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icuri (coquilho, amêndoa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co-paco, extraçã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a, extraçã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as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 de buriti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 de carnaúb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a-crísti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to; extraçã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brasil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campeche; extraçã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rosa; extraçã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ter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terra-do-campo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terra-do-cerrado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qui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o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çava, extraçã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hã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heiro-brasilei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hei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ho; extraçã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us-america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u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retro (flor, folha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ta, extraçã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tomba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tomb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io, replantio e manutenção de ma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ai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ção de dormente de madeira, em bruto ou desbastado, associada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ção de poste de madeira, em bruto ou desbastado, associada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ção de tora de madeira, em bruto ou desbastada, associada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punh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brach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r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orest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 de pinus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(óleos e graxas vegetais) de espécies plantad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vegetais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ícino (em baga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iá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gu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ina; extraçã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ssafrá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bo de ucuub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 de andirob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 de cumaru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 de murumuru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 oleaginos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 de oiticic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s oleaginosas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ésamo (semente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e-casac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vicultura, cultivo de espécies madeir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a (goma não-elástica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a, extração de lát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bu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rebá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quar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mbó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gu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puera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cum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ngue (coquilho, amêndoa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cuuba (semente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cuub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b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bu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gem de algaro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háti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veiros de mudas e espécies florestai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ixá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 de serviços  ligados com a silvicultura e exploração vege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ção de madeira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ção de massa madeireira em pé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idados florestais, serviços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esca, aqüicultura e atividades dos serviços relacionados com estas atividad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a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eia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 de pes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alote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ão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anguejo; pesc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táceo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ônia de pesc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ha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is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táceo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onja (marinha)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s do mar; pesc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gosta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scos; pesc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xilhão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usco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ra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; captura, pesca,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érola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artesanal; industrial, maríti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em águas interi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marítima de peix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ri; pesc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taruga; apanha, captura, coleta, pesc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a; criaçã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ão (inclusive da Malásia); criaçã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anguejo; criaç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a; criaçã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táceo; criaçã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os e semicultivos de espécies e vegetais aquá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scos; criaçã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usco; criaçã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; criaçã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s ornamentais; cultivo, criaçã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éro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ãs; criaçã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ri; criação, cultiv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xtração de carvão min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ão de pedra (hulha, turfa, linhita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ão de pedra (hulha, turfa, linhita), lavagem e outros beneficiamentos associados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ão mineral (hulha, turfa, linhita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ão mineral (hulha, turfa, linhita), lavagem e outros beneficiamentos associados à extraçã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xtração de petróleo, gás natural e serviços relacion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ás natural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betuminosos (xisto, areias betuminosas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óleo e gás natural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óleo e gás natural, serviços  relacionados a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óleo, poços e plataformas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Extração de minerais metálicos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s monazíticas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radioativos; extração, concentração e outros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azita (areia monazítica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ório (minério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ânio (minério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a de ouro; exclusive faiscação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ção de ouro; exclusive faiscação, garimpo, garimp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preciosos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preciosos; garimpagem, fais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ério de ouro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ério de platina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ério de prata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érios de metais preciosos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 em pepita; garimpagem, garimpo, fais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 em pó; garimpagem, garimpo, fais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tina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; garimpagem, fais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ínio (minério), beneficiamentos associados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ínio (minério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ligonita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môni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uxita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íli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ga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siterita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alt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e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ômbi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umbita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h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tita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menita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tabirit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ti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nês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metálico não-ferrosos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ério de alumínio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ério de colômbio, nióbio;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ério de estanho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ério de ferro, beneficiamentos associados a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ério de ferr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ério de manganês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ério de tântalo, Columbita, tantalita;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érios metálicos não-ferrosos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ibdêni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óbio concentrad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óbio-tântalo (minério), extração ou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íquel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roclor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útil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ter de ferr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tâni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ngstêni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nádi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nc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rcônio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rconita (minério); extração, beneficiament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Extração de minerais não-metálicos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bastr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luzita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dósia, beneficiamento, associado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al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 lavada para construçã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 quartzos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s silíciosas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s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nit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ilas (inclusive refratárias), extração ou benefici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ilit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o cozido em pó e terras de dinas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to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tonita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ários (pedras e mariscos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lh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lim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anita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has calcárias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lomita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psit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it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rmore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ita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britada, britamento associado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bruta, aparelhamento associado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de construção, extração ou aparelh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rolada (seixos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, britamento associado á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a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ó de ped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o de are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zolan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ibr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ix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imanita (minério)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a de sien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at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ata; garimpagem, garimpo, fais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-marinh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-marinha; garimpagem, garimpo, fais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tist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tista; garimpagem, garimpo, fais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ilo (pedra semipreciosa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ilo; garimpagem, garimpo, fais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e industrial (carbonato ou lavrita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e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e; garimpagem, garimpo, fais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ald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alda; garimpagem, garimpo, fais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mas e diamantes (pedra preciosa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ada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ada; garimpagem, garimpo, fais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preciosas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preciosas; garimpagem, garimpo, fais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semipreciosas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semipreciosas; garimpagem, garimpo, fais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i; extração, garimpagem, garimpo, fais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pázi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pázio; garimpagem, garimpo, fais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almatólito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ianto ou asbesto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ita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bonatos naturais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tal de rocha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tomita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xofre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ldspato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itos, antofilitos, leucofilitos; extração ou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uorita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sfatos naturais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ita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a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para elaboração de adubos, fertilizantes e produtos químicos;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érios não-metálico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s naturais (salitre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 mineral em bruto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zo, cristal de rocha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is minerais naturais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is minerais, não-especificados;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 de cozinha (refinado, moído, etc.),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 gema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 marinho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; beneficiamento, moagem, tritu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ina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itre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lfatos naturais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co, agalmatólito ou esteatita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miculita; extraçã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ção mineral, não-especific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as, exclusive de s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ção não-especificada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alimentícios e bebi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te de av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te de coelhos e outros pequenos anim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vinos, abatedouro e matadou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rinos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bovina (verde, congelada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bovina, preparações de conserv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caprino (verde, congelada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caprino, preparações de conserv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eqüídeo (eqüino), (verde, congelada)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ovino (verde, congelada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suíno (verde, congelada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frigorificada,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verde de suínos em matadour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que (associado ao abate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que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s de carne, não-associada ao abate;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brutos; beneficiamento, salga, sec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de bovinos, salga ou sec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de suínos, salga ou sec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secos ou salgados, não-associados ao abate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sem curtir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verdes de animais (em matadouro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táceos e moluscos,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ivados de peixes, congelado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utidos diversos (de bovinos, suínos, etc.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utidos diversos, não-associados ao abate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üino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e sucos de carne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de carne e de despojos de carne, em continuação ao abate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gorí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ã de matadour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adouro, abate de reses e preparação de car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údos de animais (fresco, congelado, seco, salgado), prepa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ino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s, crustáceos e moluscos; preservação ou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dos, conservas de (mesmo quando efetuadas em barco-fábric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pa de crustáceos,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s diversos à base de ave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s diversos à base de carne, não-associado ao abate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carne, em matadouros e frigoríficos;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salsicharia em continuação ao abate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iversos de salamari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s, abate de (matadouros e frigorífic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gem ou salga de couro de animai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produtos do abate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íno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argos em conserv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eitonas em conserv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 ralado ( farinha de coc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s de frut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s de legumes e outros vegetais, execução caseira;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s de legumes e outros vegetai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s de frutas, execução caseira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s de frut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éias de frut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éias de goiab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éias de morang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éias de uv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iabad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s e outros vegetais, não-especificados, em conserva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elad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to em conserv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pa de frutas, preparação e preserv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ção salgada para aperitivo (batata frita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ções alimentares à base de produtos hortícol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hortícolas conservados, congelado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hortícolas secos, triturados ou em pó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 e concentrado de frutas divers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 e concentrado de laranj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 e concentrado de maracujá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 e concentrado de uv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s compostos (mistos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s e concentrados de legumes e outros vegetai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getais congelados, supergelad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getais desidratados e liofilizad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carnaúba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vegetal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arin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elo de semente oleaginos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soj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de sementes oleaginos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rdura animal não-comestível para uso industrial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rdura de coco,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rdura vegetal para uso industrial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rduras vegetais comestíveis ou nã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xa animal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nter de algodã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arina vegetal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alimentíci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alimentício, refin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amendoim em brut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amendoim, arroz, babaçu, refin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arroz em brut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babaçu em brut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balei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caroço de algodão, girassol, refin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dendê em brut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dendê, oliva, soja, refin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girassol em brut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linhaç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oliva em brut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peixe bruto ou purificad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semente oleaginosa para uso industrial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sementes oleaginosas (exclusive milho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soja em brut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vegetal comestível , refin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vegetal comestível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vegetal não-comestível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s de mamíferos marinh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s vegetais (exclusive de milho), ex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s vegetais não-comestíveis, refin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s vegetais para uso industrial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ções à base de creme vegetal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tas de sementes oleaginosas (exclusive cacau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tas e farelos (exclusive de cereais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bidas achocolatad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s e tortas gelad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eín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lhadas e iogurte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ertura para sorvete, bolo, doce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me de leite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posto de leite (pasteuriza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lácte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tose e xaropes de lactose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icínio (produtos de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icínios (preparação do lei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(derivados de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em pó (evaporado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esteriliz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fil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pasteuriz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resfr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ig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manteiga (butter oil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olé, execução caseira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olé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lácte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jos frescos (não-curados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jos inacabados (em bruto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jos ralados ou em pó, de qualquer tipo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j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queijã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, execução caseira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de leite (pasteuriza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úcar cristal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úcar de beterraba em brut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úcar de estévia (stevídeo, stevitas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úcar líquid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úcar mascav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úcar refinado (inclusive sacarose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úcar, engenh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úcar, moagem, trituração, refin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úcar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úcar, refina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úcar, us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ústria açucar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aç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 torrado e moíd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, moagem; torref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ão doc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à base de arroz ou de flocos de arroz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à base de cereais ou de flocos de cereai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à base de milho ou de flocos de milh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à base de trigo ou de flocos de trig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dietéticos,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para crianças,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para fins nutricionai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preparados para animai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idos e fécul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z (descascado, moído, branqueado, polido, parboilizado ou convertido)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z (engenho), máquina de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ia, mo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uetes (pães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s, confeitos e semelhante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oit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nagas (pães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ach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 confeitado, execução no lar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s industrializad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s, tortas e doce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on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 em, massa, pó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; beneficiamento, moagem, torref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o concentrad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o desidratad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farin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vada, mo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á de ervas diversas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á; beneficiamento, moagem, torref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colate em pó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colate em barra, tablete, pó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imentos e especiarias (canela, colorau, sal com alho, etc.),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itari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itaria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xtros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s para festas, execução no lar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das, pastéis e outros salgado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s para infusã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elo de milh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arroz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carne e osso (não-associada ao abate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centei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glúten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ostr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à base de chocolate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compost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de mandioc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de milho (inclusive fubá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de trig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e flocos de avei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écula compost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mentos e leveduras para indústrias alimentare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s cristalizad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se e xarope de frut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tina em folhas para fins alimentare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éias, exclusive de fruta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o, exclusive seco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úten e farinha de glúten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aná (em bastão, em pó, etc.)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ulin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do de cervej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rrã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tose, açúcar invertido, outros açúcares e xaropes de açúcare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iga de cacau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s alimentícias (talharim, espaguete, etc.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s preparadas (frescas, congeladas ou resfriadas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s preparadas para bolos e tort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 para pipoca,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 quebrado (quirera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, mo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inho de cereal, mi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hos preparados, inclusive para massa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milho em brut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milho para uso industrial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milho refinad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aria, exceto biscoi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ães de fôrma industrializad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ães e roscas, inclusive embalad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tones e similare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ific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ã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elaria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ifí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ó para gelatina, pudim, sorvete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ções alimentícias compostas homogeneizad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alimentar industrial, à base de soja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imentícios divers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ções e forragens balanceadas para animai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gados, execução caseira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lemento mineral para raçõe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eros diversos desidratados, congelados, liofilizados, em conservas, etc.;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 moído ou triturad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, mo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agres de vinho, frutas, álcool, etc.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rdentes (de cana-de-açúcar, frutas, cereais, compostas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s hidrominerais (fontes)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s minerais (fontes)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bida alcoólica ou nã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ej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pe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 de malte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e infusões para bebidas alcoólic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t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to de uvas, fermentado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ós para refresc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esc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nte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h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hos de essências artificiai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hos de frutas (exclusive uvas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h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aropes para refrescos, produ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do fu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utos e cigarrilh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garr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para cigarr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desfiado e picado ou em past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, indústria d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têxt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ão, f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ãozinho (tecid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jamento, texturizacão, estamparia, tingimento, torção e outros acabamentos em fios, tecidos e artigos têxteis, inclusive confecções, realizados por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tecido, estamparia, tingimento ou outro acabamento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mento de fibras de algod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çamento de algodão (não-associado ao cultiv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cânhamo, caroá, carimã, coco-da-baía;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juta, linho, malva, rami, sisal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têxtil artificial ou sintética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têxtil, alvejamento, tecel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têxtil, beneficiamento, cardagem, fi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têxteis (animal ou vegetal)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 têxtil, alvejamento, engomagem e outros acab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algodão, acabamentos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algodão, beneficiados ou nã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algodão, tecel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fibras artificiais, beneficiados ou nã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fibras sintéticas, beneficiados ou nã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fibras têxteis vegetais, beneficiados ou nã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filamentos produzidos com fibras artificiais e sintéticas beneficiados ou n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não-processados em fiação e tecelagem, acab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têxte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ã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ol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para coser ou bord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têxte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e peças do vestuário, estamparia ou outro acabamento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acabado ou não de filamentos contínuos e de fios de fibras artificiais ou sintét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acabados ou não, de fibras têxteis vegetai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de fita ráfia (polipropileno, polietileno, etc.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, estamparia, e outros acab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 beneficiados ou n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 não-processados em fiação e tecelagem, acab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 rend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, execução no lar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ordoa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lona, pano-couro e de outros tecidos de acabamento especial, não-especificados;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tapeça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tecidos para banho, cama e mesa, copa e cozinh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o vestuário de tricô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ário produzidos a partir de linha ou lã (tricotagem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têxteis (exclusive vestuári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eiras, estandartes e flâmulas de tecidos;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cas de acampamento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cas de acampament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eira, execução no lar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os, execução no lar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o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arços, galões, viéses e outros artefatos de passamanari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hos (exclusive de borracha e plástic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e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as, a partir de tecidos;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es salva-vi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a e cabos, inclusive de sisal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o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inas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chê e tricô, execução no lar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redons e outros artigos de colchoaria a partir de tecidos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ltr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lásticos (recoberto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têxteis metaliz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as e encer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ha (tecid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haria (tecelagem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as para fins esportiv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ára-que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manaria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dormir, execução no lar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dormi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pescar, execução no lar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pesc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de plástico para embalagen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das, execução no lar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a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 de fita ráfia (plástico têxtil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algod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dormi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fibras têxteis divers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ç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tes, exclusive de borracha e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bord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impermeáv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 de acabamento especial, colagem em tecidos com material plástico e outros materiai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 de mal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vesseiro de qualquer material, fabrica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nfecção de artigos do vestuário e acessó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ório do vestuá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asalho, inclusive de couro ou pele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eleteria (peles com pêlos): peles finas, artefatos do vestuário, almofadas, etc.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ário (exclusive peças interiores)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lier de chapel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quínis de pra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usas, blusões e camisas;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és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ças compridas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ções, shorts e semelhantes;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seta de mal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sol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solas, não-especificadas, confeccionadas com tecidos, inclusive tecidos de malha;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s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cos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éus de borracha para uso profission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éus e suas partes,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to de qualquer material para vestuá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tos de segurança de qualquer material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ção de roupas profissionai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e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egurança industrial, não-especificados;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damentos militares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ldas de tecidos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t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ç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qu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gerie (roupa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 para uso profissional, exclusive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s de proteção para qualquer ofíc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cões e outras roupas profissionais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scaras protetoras para segurança industrial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peças interiores do vestuário (costura)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roupas (costura)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culos de segurança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etó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interiores do vestuário masculino, feminino e infantil;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s finas de ador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s,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jamas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 de banh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(peças interiores)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esportivas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profissionais e para segurança industrial, mesmo revestidas de amianto, chumbo, borracha e outros materiais;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tiens e calcinhas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ucas, luvas, máscaras e outros acessórios de uso médico-hospitalar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formes escolares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i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uário (exclusive peças interiores)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uário (peças interiores),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i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iate (camisas, pijamas, etc.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lier de cos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usas e camisas, confeccionadas sob medi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s, exclusive em fábrica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damentos militares, confecção sob medi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profissionais, confecção sob medi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, sob medida; conf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uário, sob medida; confec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eparação de couros e fabricação de artefatos de couro, artigos de viagem e calç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bruto; regeneração,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de bovino, eqüino, fora do matadouro;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curtidos ou prepar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de animais silvestres e domésticos (coelho, chinchila, etc.), curtimento e outras preparaçõ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de bovinos, curtimento e outras preparaçõ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, fora do matadour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, tingimento e pin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os (couro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tu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pa (couro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 de ofídio, ranídio, cobra, rã;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s (de bovinos, eqüinos, caprinos e semelhantes), fora do matadouro;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s de animais silvestres, exceto para adorno; curti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pas (couro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as (couro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quet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ios e selas comple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ouro de uso pesso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 em cou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ouro para pequeno anim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ouro, exclusive calçado e vestuári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uro para máquina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uro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as de qualquer material (couro, plástico, etc.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aria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s, valises e outros artefatos para viagem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etas para viag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chilas, escolares ou não, de qualquer material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as de cou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de couro para arreios e sel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-níqueis, de cour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-notas, de cour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ria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s complet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te de pel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lier de calçados (corte, costura, montagem, pespont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as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as de cou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çado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çados de borracha para segurança industrial, fabricação 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çados de couro para segurança indust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çados de cou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çados de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çados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pos e solados de madeira para calç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nelos, sandálias e alpercat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tei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, costura, pesponto, etc.; de partes de calçados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s de couro para calç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ocha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ochas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e costura de calçados de couro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de calçados (corte, costura, montagem, pespont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lhas para calçados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uf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tos de borracha para calç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tos de cortiça para calç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tos de madeira para calç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tos e solados de couro para calçados, forrados ou nã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tos e solados de plástico para calç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dália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o de cou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o de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an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ênis ou quedis, fabrica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de mad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ários e outros móveis embutidos, de madeir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bambu, vime, junco ou palha trançada, não-especificados, exclusive móvei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ortiç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madeira para embalagen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iversos de madeira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 em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arpinta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madeira torneada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alhos de madeir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ios, cestos e jacás de vime, bambu, etc.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mbu (artigo de), execução no lar, exclusive brinquedo e móvei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is, barricas, pipas e tonéi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otes e caibr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madeira para rodo ou vassou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b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, caixotes e engradados de madeir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ões mortuários, inclusive urn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otaria de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-da-índia (artigo de), execução no lar, exclusive brinquedo e móvei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ar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por conta-pró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s de madeira pré-fabricadas, de fabricação própria;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s de madeira pré-fabrica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sto de palha, execução no lar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sto de vime, execução no lar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madeira compensa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e placas de madeira prensada ou aglomera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ensado de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iça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isões e partições de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rmente de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madeira de fabricação própria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ira de palha, exclusive no lar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ira de palha, execução no lar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jos de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dos de madeira para carg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s de madeira para folheados ou compens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nco (artigo de), exclusive móveis e no lar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nco (artigo de), execução no lar, exclusive brinquedo e móvei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ã de madeir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 de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âminas de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(artigo de), exclusive móveis e brinque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(serrada, resserrada, etc.)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compensada ou contraplacada, madeira folheada, etc.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imunizad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serrada ou desdobrad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corte, aparelh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desdobr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desdobramento, imunização, preservação, serr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serra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tornea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trat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eira, indú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entalhe em madeira, inclusive imagen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etes de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 (artigo de), execução no lar, exclusive brinquedo e móvei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madeira para instalações comerc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es e vigas de madeir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p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s de cortiç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ábu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uinhas para lápi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oaria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ílios de madeira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amento para constru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as de madeir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me (artigo de), execução no lar, exclusive brinquedo e móveis; fabrica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celulose, papel e produtos de pap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ão, exclusive impressos gráf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lin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ulose de todos os tip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éis para embalagem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éis para escreve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éis para impres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éis não-especific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apergaminhado, sulfite ou bufon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bouffant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desenho, estampado ou fantasi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dour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embalagem, estiva ou h.d.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impermeáv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imprensa, jornal ou kraft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manilha, manilhinha ou pada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prateado, dourado ou crom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toal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vegetal, transparente, para desenh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ão li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as para fabricação de papel ou dissolução (semiquímica, termomecânica, etc.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orvente higiênico, inclusive acessóri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apel, impressos ou n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apel, papelão, cartolina e cartão para escritóri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apelão, cartolina e cartão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fibra prensada ou isolan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de papelão liso ou corrug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n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tes, serpentinas e semelh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de cartol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de papel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de papelão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em papel alumínio (quentinha, etc.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padronizadas em celofan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elopes de pap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êncil para mimeógraf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de pap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adesivas de pap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ulários contínu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lda descartáv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ldas descartáve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napos de pap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ços de pap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almaç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autocopiativo (com corantes microencapsulado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carbo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heliográf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higiên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para mimeógrafo aparado em resm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quadriculado, milimetrado e semelh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ão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ão corrug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a de cartolina para escritó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las de pap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papel, fabrica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dição, impressão e reprodução de gravaçõ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da; fabricação, impre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 gráf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rnos e cadernetas escola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 geográfica, impre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ões (postais, de felicitações, etc.), calendários, gravuras avulsas, etc.; edição e impre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para offset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chês; fabricaçã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ção de linotipo, monotipo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ção escrita, jornal, revista, periódico; impre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ção escrita, jornal, revista, periódico; red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ção de matriz para impress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, serviço gráf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, impressão para terceiros;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 e fitas magnéticas a partir de gravações originais, re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uração, serviço gráf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to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dernação para terceir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s, dupl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composição; oficin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gravura; oficin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lito; oficin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áfica, indú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napos; impressão, personaliz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ão de material de segurança para terceiros (ações, documentos fiscais, etc.)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ão de roupas em silk screen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s em ger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s para terceiro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is, ed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is, edição e impre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 em geral (inclusive mapas e atlas, partituras, etc.), ed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 em geral (inclusive mapas e atlas, partituras, etc.), edição e impre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diversos (plástico, tecido, couro, etc.), impressão para terceiros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scolar impres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rizes para impressão (fotolitos, clichês, chapas para offset, fotogravuras, composição, etc.), confecção para terceiros;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ódicos, ed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ástico, impressão para terceiros;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de informática em disquetes e fitas para difusão comercial, a partir de gravações originais, re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ações periódicas, ed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ações periódicas, edição e impre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, ed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, edição e impre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, impre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grafia (silk screen)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ões de chequ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pografia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pografia; oficina, serviç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coque, refino de petróleo, elaboração de combustíveis nucleares e produção de álcool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e de carvão mineral ou do linhi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e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a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íveis para avia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ív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ás de naft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ás de petróleo (gás liqüefeit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ás liqüefeito de petróleo (GLP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 comum para auto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 especial para auto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 natur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xas lubrific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nte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ft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combustív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ies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s lubrificante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s usados, recupe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f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óleo, refina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óleo; destilação, refinação, refino, destila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minerais betuminosos (xisto, areias betuminosas), ob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rosene, inclusive para aviaçã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íveis nucleares, elab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os químicos, inclusive radioativ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os radioativos para uso industrial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os radioativos para uso médic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lcool de cere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lcool de madeira ou de outros veget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lcool destinado ao uso domé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lcool etílico de cana-de-açúc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lcool etílico de mandio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lcool, usina, refinaria, destilaria; fabrica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quím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rrás fraciona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es prepara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luentes (para pintura ou tinta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altes, lacas e verniz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ntes, solventes e produtos afin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para pintura e repintu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para vidracei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plást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s e corantes prepar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ções para pintura e acabamen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n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 para impres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automotiv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e pinturas espec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gráf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para sinalização viá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, vernizes, esmaltes e lac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cido acetilsalicíl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úcar artific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úcar sinté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úcares e adoçantes de síntes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s medicamentosos para ração anim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s nutricionais para ração anim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s curativ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s diagnós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s hematológ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 oxigena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umina huma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ão hidrófil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icil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gés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bió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bióticos sistêm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bióticos tóp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infeccioso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inflamató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-sépticos cirúrg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adu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nici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ápsula amiláce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ápsula gelatinos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igut para sutu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s dentais e compostos para restaurações dentárias, exclusive gesso dental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s para uso dentário e para reconstrução de oss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anfenico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deí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í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mentos dieté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tone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tivo cirúrgico prepar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tivo medicamento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tivos cirúrgicos prepar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ivos animais (preparaçõe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radrap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dades farmacêuticas (alopáticas e homeopáticas) para uso huma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dades farmacêuticas (alopáticas e homeopáticas) para uso veteriná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dades veterinári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medicinais botânicos (pomadas, pílulas ,sólido ou fluido) para uso huma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êutica, indú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árma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oquímicos para defensivos anim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oquímicos para medicamentos veteriná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mento para indústria farmacêut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cirúrg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zes esteriliza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 dent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l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ts diagnós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ório farmacêu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ta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xan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to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empregados em obturações dentári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para usos médicos, hospitalares e odontológic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mentos alopáticos para uso huma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mentos homeopáticos para uso huma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mentos para uso veteriná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mentos vitamínicos veteriná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urocrom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icil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perazina, citrat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ções farmacêuticas para uso veteriná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cípios ativos para medicamentos farmacêuticos e veteriná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farmacêu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veteriná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opáticos para uso huma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opáticos para uso veteriná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biológicos veteriná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armacêuticos de base para medicamentos humanos e veteriná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armoquím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homeopáticos para uso veteriná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hospitala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medicinais não-terapêu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odontológ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radiológicos, exceto placas fotográficas para radiografi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terapêuticos alopáticos para uso huma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terapêuticos homeopáticos para uso huma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terapêuticos para uso veteriná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terapêuticos veteriná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anolol, cloridrat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édios alopáticos para uso huma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édios homeopáticos para uso huma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édios para uso huma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édios para uso veteriná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nici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ução de io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ução de mercúrio crom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ção do sangue e a fabricação de seus derivados, exceto a coleta do sangue human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cina contra aftos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cinas para uso veteriná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amina A, acetato-feed grade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amina D3, feed grade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amina E, acetato-feed grade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aminas e suplementos minerais para uso huma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 sanitá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s de colôn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ciantes ou suavizantes de teci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erfumaria e cosmé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on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s líquidas ou em pasta para assoalhos, artificiais ou mist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mé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me de barbe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me dent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nfet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odor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ergen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alte de un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icer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xas para sapa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ção para pel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as de den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aria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es, extratos e loçõ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dores de móveis, automóveis, metai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ções para barba: cremes, tônicos, loçõ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ções para cabelos: cremes, tonificantes, máscaras, etc.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ções sanitári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s para manicure ou pedicu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s para perfumar e desodorizar loc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beleza e higiene pesso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limpeza e polime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para maquiag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ão medicinal ou líqui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ões na forma: pó, líquida, escamas e bar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ões, sabonetes e detergentes sinté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onetes na forma: líquida e bar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onáce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ampoos (ou xampu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co (perfumaria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rici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leradores de cura (aditivo alimentar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cido fosfór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cido lác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cido muriá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cido nítr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cido sulfúr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cidos fosfór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cidos grax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cidos inorgân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cidos orgân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rílica (resina, emulsão, grão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sivo de origem animal ou veget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sivos à base de plás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sivos e selantes para uso industrial e doméstico, de origem animal, vegetal e sintética (plástico e borracha)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 para concreto ou argamass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s para a indústria aliment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s para a indústria têxti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s para usos divers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os e fertiliz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os químicos para uso agrícola e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s de branqueio ó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oquímico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 destila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rão de hul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rão de madeir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rão derivado da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rão derivado do carvão-de-ped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ínio em pó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aiade de chumb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ônia (amoníaco liqüefeit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drido carbônico, inclusive sólido (gelo seco)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drido inorgân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drido orgân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l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espuman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oxidan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race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líquido ou comprimi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ôn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omas e essências sintét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pirotécn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falto, us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o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ici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as magnéticas para som, vídeo e d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HC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arbonato de sód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sbr (polibutadienoestiren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sintét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tipo isociana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s sintét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u da destilação da madeir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u e coque de breu, a partir do alcatrão de hul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u, exclusive da destilação da madeir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ileno (buten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 para extintor de incênd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apatici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ões magnéticos personaliz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ão ativo de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ão ativo de os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ão vegetal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oeiras, produção de carv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eina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lisador para automóve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lisad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espermacete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virgem para fotograf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virgem para raio X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, filmes, papéis e outros materiais e produtos químicos para fotografi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rificador quím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eto de sód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o e álcali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ofluorometanos e outros gases refriger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ct disc (CD), virgem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ntrado aromático natur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ntrado aromático sintético, inclusive mescl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ntes para a indústria de alimen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 artific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 bás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 de origem miner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 de origem veget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 orgân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de origem miner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de origem veget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inorgânicos de origem mineral ou sintética em forma básica ou concentra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morde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orgânicos de origem animal, vegetal ou sintética em forma básica ou concentrad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para a indústria têxti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ivo de sol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osoto de madeir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ivos agrícola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graxan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ncrustan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onan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ami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 e fitas virgen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 flexíveis virgens para informát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 rígi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pers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que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tiocarbamatos (maneb, manebzn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uron (herbicida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astômeros (exclusive artigos de borracha e reciclagem de borracha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astômeros não-vulcaniz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xofre molhável (fungicida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dades químicas industr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oletas, cartuchos e detonador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sência aromática natur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eno (etilen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ucaliptol (cineol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siv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 de quebrach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 tanante de acácia-neg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 tanante de quebrach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curtie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tanantes de origem veget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tanantes sinté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no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ciane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tilizante compos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tiliz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têxtil artific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artific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contínuas ou descontínuas artific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de poliestire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de polietile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de polipropile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de rayon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sintét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, fios, cabos e filamentos contínuos artificiais (exceto os fios cardados, penteados, texturizados de fibras e filamentos artificiais)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, fios, cabos e filamentos contínuos sintéticos (exceto os fios cardados, penteados, texturizados de fibras e filamentos sintéticos)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amento contínuo de rayon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amento contínuo sinté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 virgem para cinematograf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filamentos de viscose (exceto os fios cardados, penteados, texturizados de fibras e filamentos de viscos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filamentos artificiais (exceto os fios cardados, penteados, texturizados de fibras e filamentos artificiai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 magnética virg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casse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vídeo virgen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os de artifíc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aldeí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ia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ici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sfatos de amôn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sfatos de triamôn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gici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fural (aldeído furfurílic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actos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ás carbôn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ás de carvão veget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s elementares (oxigênio, nitrogênio, hidrogênio, etc.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s industriais (exceto o gás cloro e os da extração e refino do petróleo) líquidos ou comprimi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s méd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s refriger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o seco (anidrido carbônic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icerofosfa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icosídeos e deriv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s vegetais prepara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bici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ogên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óxido de potáss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óxido de sód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iciad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tici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ários para detergentes e tensoativ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ários para farmoquímicos, defensivos agrícolas e aditivos em geral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ários para fertilizantes quím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ciana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cit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 de cério (michmetal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ív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to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alcalin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no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ocrótof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ro-de-fumo (carbono pur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 de amôn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 de cálc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 de potássio (salitr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 de prat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 de sódio (salitre do chil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obenze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ocálc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ocelulos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ogên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oglicer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í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branco miner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alcatrão de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creoso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essencial de frutas cítr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para transformad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vegetal à base de resíduo de celulose (tall-oil), fabric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s essenciais de sassafrá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s essenc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s vegetais desidratados, soprados ou que sofreram processamento químic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xido de chumb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xido de fer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xido de titânio (pigment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gên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éis fotográf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sensibilizado para fotograf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quat (herbicida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hion etílico (inseticida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t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ticida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h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 à base de metal precio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 à base de negro-de-fum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s inorgânicos de origem mineral ou sintética em forma básica ou concentra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s orgânicos de origem animal, vegetal ou sintética em forma básica ou concentrad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fotográficas para offset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ásticos de engenharia (ABS e poliacetal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tific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stire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stire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tileno alta densidade (resina, emulsão, grã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tileno baixa densidade (resina, emulsão, grã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tilenoglico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ureta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ólvo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assa cáust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ções para conservação de frut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ções para fotograf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 para extintor de incênd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químico para indústria do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químico para minera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químico para vedação, exclusive fita gomad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químico para vulcanização (esponjant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a destilação da madeir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a destilação do alcatrão de hulha (benzóis, tolnóis, xilóis, naftaleno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itossanitários, não-especific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ibidores de germina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orgânicos, não-especific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termediários para fib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termediários para plastific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termediários para resinas e fib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orgânicos bás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petroquímicos bás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ímicos não-especificados ou não-classific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ímicos orgânicos, não-especificados, (exclusive breu, glicerina, óleos essenciais, álcool etílico, etc.)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ímicos para tratamento da águ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ileno (propen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VC (policloreto de vinila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VC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tici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 acríl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de poliureta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de silicon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termofix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termoplást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viníl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ar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is de prat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is inorgân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 inorgân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itr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BR (borracha butadieno-estiren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da cáust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ventes industr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ventes orgân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bito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osfato concentr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osfatos concentr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antes sintéticos orgân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soativ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pineol em bru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 para desenhar ou escreve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hard (toner para suporte de copiadora, reveladores, etc.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lue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loreto de fósfo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fosfa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metoxibenzaldeí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é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nil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cose, fibras e fi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ile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rcão (óxido de chumbo), fabrica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artigos de borracha e plá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ório de borracha para máqu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ório de borracha para veícul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ela de borracha para máquina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ela de borracha para veículo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borracha para usos divers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borracha para usos doméstico ou pessoal, não-especific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espuma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mento de borracha natural, vegetal, sólida ou líqui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os de borracha para ma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óia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(artigo de), exclusive calçados, brinquedos e vestuári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para limpador de pára-bris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vegetal, lavagem, centrifugação e outros benefici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, regene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ara-de-ar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aras-de-ar para bolas esportiv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aras-de-ar para pneumáticos de automóveis, caminhões, ônibus, aeronaves, motocicletas, bicicletas e outros veícul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aras-de-ar para pneus (veículos e máquina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aras-de-ar para pneus de tratores e máquinas de terraplenag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el-backs (banda de recauchutagem de pneumátic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sinha (preservativ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, tubos, mangueiras e mangotes de borrach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ho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, lâminas, lençóis ou placas de borracha natural ou sintética, microporosas ou nã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petas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ões infláveis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exões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as de borracha para veículos e máquin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uma de borracha (artigo de), exclusive colchão e travesseir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uma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uma de látex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átice natural ou sintético, beneficiamento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s de borracha para uso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es de pneus (borracha de ligação, camelbacks, etc.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s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de borracha para máqu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de borracha para veícul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os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áticos para tratores e máquinas de terraplenag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áticos para 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áticos recauchut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á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áticos, recondicionamento, recauchutagem, recupe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áticos, ressolagem, vulcaniz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(recondicionamento, recauchutagem, etc.)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para tratores e máquinas de terraplenag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para veículos automotores, aeronaves, bicicletas, motocicletas e outros veícul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recauchut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recauchutad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, ressolagem; vulcaniz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rvativ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 à base de borracha em peça de máquin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 à base de borracha em veícul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tes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ulcanizaç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rílico em formas primári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isop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material plástico, reforçados ou não com fibra de vidro, para usos industriai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iversos de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atéria plástica para uso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lástico para higiene e toucad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lástico recicl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scartáveis de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scolares de material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 de espuma de matéria plástica expandi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s de plástico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ijões de plástico para embalag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jão de plástico para embalag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de água de material plástico reforçado com fibra de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, caixotes e semelhantes de plástico, para embalagen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de material plástico, inclusive com reforço de qualquer material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s para embalagens de material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matéria plástica para constru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plástico laminado para revestime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ões infláveis de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os descartáveis de material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vi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bonite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m de isop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de material plástico (polietileno, pvc e semelhante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adados plásticos para acondicionamento de garraf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hidráulicos e sanitários de material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s tubulares de plástico para confecção de embalagens em ger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 ráfia de polipropileno, polietileno e outr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adesivas de material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plástico, exclusive adesiv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cos e grãos de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as planas de plástico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scos de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alite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afas de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por (artigos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ueiras, canos e tubos de plástic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lhas de material plástico, inclusive com reforço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rmore sinté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éria plástica em qualquer formato, regene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lástico, tingimento e outros beneficiamen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técnicas em acríl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ícula de controle visual e sol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ículas refletivas de plástico para sinalizações viárias e outros us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material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ação de plástico para terceir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s de material plástico reforçado com fibra de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ástico, granulação, recupe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ásticos em lençol (filme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ásticos em lençol, estampados (filme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stireno (artigos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uretano (artigos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VA (artigos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VC (artigos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s de pavimentos, de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s e tampas de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las de material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para lix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adesivo de matéria plást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de material plástico lamin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e chapas de material plástico para constru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gimento de plástico para terceir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as artific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tes de material plástico para isolar cabos e f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de material plástico, inclusive com reforço de qualquer material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de pvc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e seus acessórios (juntas, cotovelos, flanges, uniões) de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éus incandescentes de plástico para lampiões, fabrica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6"/>
                <w:highlight w:val="cyan"/>
              </w:rPr>
              <w:t>Fabricação de produtos de minerais não-metál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olas de vidro para garrafas e outros recipientes térm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olas de vidro para medicamen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fibra de vidro, exclusive os de material plástico com reforço de fibra de vidr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vidro e cristal para uso doméstico, para hotéis, restaurantes e similare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vidro para aplicações industriai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vidro para laboratórios, hospitais e afin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vidro refratário para mesa, copa e cozinh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onas de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lbos de vidro para ampolas de garrafas- térm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s, vidrilhos, miçangas e lantejoulas de vidro e cristal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o de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os de vidro para liqüidificad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os graduados de vidro para laboratórios de análises, hospitais e afin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tal, artigo de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tubulares e ampolas de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 de vidro em lâmina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 de vidro para embarcações, aviões e veículos de todos os tip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 de vidro para móveis, molduras e afin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iras (mats) de fibra de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vidro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vidro (lã de vidr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filamentos de fibra de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scos de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afas de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afões de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ã de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as irregulares de fibra de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étrico de vidro (bas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s, mesmo torcidos (roving) e fios de fibra de vidr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 de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vidro e cristal para adorno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avulsas de vidro e cristal para isoladores, interruptores, lustres e semelhantes, exclusive bacias e mang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avulsas de vidro e cristal para serviço de mesa, copa e cozinh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avulsas de vidro refratário para mesa, copa e cozinh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es de vidro para laboratórios, perfumarias e conserva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não-tecidos de fibra de vidro (véus, colchões, painéis, etc.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etas, pipos e pipetas de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s, tampas e semelhantes, de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de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s de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ilhames de vidro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de seguranç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em bar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em tubos, exclusive para lâmp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para 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pla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côncavos para qualquer fi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curv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de segurança (laminado ou temperad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elaborados para usos não-especific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recort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, artigos de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aux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ô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louça para serviço de mes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sanitário de louça, fabricação de louç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erâmica ou barro cozido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erâmica para usos técn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orcelana, louça e faiança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 em cerâm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sanitário de cerâm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o decor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o liso, inclusive em cor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co de bar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has, cantos, rodapés e semelhantes de cerâmic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de cerâm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âmica, artigo de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 refratári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de cerâmica ou barro cozi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de porcela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drilhos cerâmicos refratá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drilhos de cerâmica, inclusive refratári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otas, soleiras, degraus e rodapés de cerâmic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ça, artigo de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ças sanitári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refratária, inclusive chamot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cerâmicos para constru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étrico de cerâmica, fabricação de (bas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ingas de cerâmica ou barro cozi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aicos e pastilhas cerâm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bar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cerâmica artística, inclusive vas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a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as de cerâmica ou barro cozi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avulsas de louça para mesa e cozin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porcelana para eletricidade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refratári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s de louç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os cerâmicos, esmaltados ou não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celana, artigo de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ós-exotérm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ola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atário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as e filtros de cerâmica ou barro cozi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cerâmicas ou de barro cozi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s cerâmicos ou de barro cozido, inclusive refratári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s cerâmicos refratá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ilha de bar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ilhames de bar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bastro, peças de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ianto, artigo de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ianto, beneficiamento não-associado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dósia em chap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dósia, peças de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amassa preparada para constru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amassa preparada, em pó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ilas, beneficiamento não-associado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amianto ou revestido d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imento armado ou não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fibrocimento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gesso e estuque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grafita, não-especificados, exclusive minas para lapiseiras e semelhantes e artefatos para uso elétric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abrasivo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asfalto, de breu de alcatrão de hulha e de materiais similar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m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s de granito para pi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s de mármore para pi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es de ardósia para chaves elétricas, porta-fusíveis, etc.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tas (não-associada à extração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água de fibrocime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cime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 extint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 hidratada (extinta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 hidrául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 virgem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 viv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çados para segurança industrial, de amianto ou asbest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ário, beneficiamento não-associado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inação de c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de fibrocime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concre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aria (pedr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neira de ges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neiras de ges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neiras de marmori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etes para segurança industrial, de amianto ou asbest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bonato natural, beneficiamento não-associado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s, silos e similares pré-fabricados em ciment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lim, beneficiamento não-associado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cimento amianto, lis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cimento com madeira (mineralizada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fibrocimento corruga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fibrocimento lis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ou telhas, lisas ou corrugadas, de fibrocimento (cimento amianto)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 bran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 comu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 portland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s aluminos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s hidrául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ínque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reto para construçã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tal de rocha, beneficiamento não-associado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tomita, beneficiamento não-associado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lomita, beneficiamento não-associado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 em disco, pó, pedr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s de concre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tuetas e imagens de ges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que para construçã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ordoalhas e fitas de amiant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ões de ges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, beneficiamento não-associado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psita, beneficiamento não-associado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ita, beneficiamento não-associado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ito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ito em chap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ito em pla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nte elétrico à base de mica (micanit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nte térm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ã de escória, lã de rocha e outras lãs minerais similar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ã de vidro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es de cimento pré-molda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es treliças (concret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otas de cime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otas de concre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otas, soleiras, degraus e rodapés de mármore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otas, soleiras, degraus e rodapés de pedra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 para unh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s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garina de concre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mineralizada, chapas de cimento com reforço de madeir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lhas de cime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lhas de fibrocime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a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a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rmore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rmore em plac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rmore recortado a partir de placas ou chap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ite em pla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de concreto preparada para constru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de construção de substancias vegetais (lã de madeira, palha, etc.), aglomerados com cimento, gesso e outros aglutinantes minerai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os-fios de concre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os-fios de pedr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marmorite para p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de granito para pi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de mármore para pi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de marmorite para pi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não-metálicos, preparação não-associada à ex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irão de concre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ro de cimento pré-mold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 de adorno em ges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arte em granito, inclusive para jazigo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arte em mármore, inclusive para jazigo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arte em outras pedr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arte em pedra-sabã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lelepíped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britada (britamento não-associado à extração)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aparelhadas em outras form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decorativas (ardósia, são tomé, granito, etc.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para construção, não-especificada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, aparelh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aparelhadas de mármore, granito, ardósia e outras pedras, para usos industriais, não-especificadas (para tanques de roupas, tampos para móveis, etc.)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de cimento armado para mur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es de concre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é-moldados em concre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marmora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co preparado para constru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lo de esmeri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tórios de cimento amia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e artefatos do vestuário (capacetes, calçados e outros artefatos semelhantes) para segurança industrial, de amianto ou asbest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cas de ges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os pré-fabricados em cime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 de cimento arm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 de fibrocime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 de amia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, lisas ou corrugadas, de fibrocimento (cimento amianto)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 de concre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s de cime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de cime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de fibrocime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úmulo de grani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úmulo de mármor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úmulo de ped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a de concreto, fabrica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etalurgia bás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órios para trilh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o-for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 de aço comum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 de aços especiai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 farpado de aç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 retrefilad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de aço ao carbon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de aço especial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de aço ligad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trefiladas de aço ao carbon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trefiladas de aço ligad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 de aç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s, tarugos, bilhetes e palanquilhas de aços especiai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 de ferro fundi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de aç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de aços inoxidávei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e bobinas de aço comum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e bobinas de aços especiai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exão de aço para canos e tub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-prancha de aç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ço em formas primárias, não-especificada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ço trefilad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ço, lamin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ços-ligas em formas primárias, não-especificada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-esponj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-gus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-máquina de aço ao carbon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-máquina de aço inoxidávei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-máquina, relaminado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metálico de aço (não-elétrico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 de aço, relaminad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aço comum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aço revestid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longos de aço ao carbono e ligad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não-planos de ferro e aç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não-planos de ferro-lig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planos de ferro e aç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planos de ferro-lig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gotes de aç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gotes de aços especiais, exclusive em siderúrgicas integrada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ferrosos, relamin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aço, estampado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aço, inclusive i, u, h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aço, soldado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de aço comum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de aços especiai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siderúrg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minação (metais ferros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minado de aç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refilação de aç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refilados de aço, exclusive em siderurgias integrada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derurgia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derúrgicas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ugo de aç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ugos, biletes e palanquilhas de aço comum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as de aço comum, relaminada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as de aços especiais, relaminada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as e fitas de aç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filação, ferro e aç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filados de aç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filaria, ferro e aç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lho de aç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de aço flexíveis, inclusive conexõe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e canos de aço com costura, inclusive conexõe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e canos de aço sem costur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e canos de ferro fundido, inclusive conexões (exclusive em siderúrgicas integradas)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retrefilados de aç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trefilados de aço, inclusive conexõe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galhões de aç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galhões de aço, relaminado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ínio e suas ligas,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ínio e suas ligas, relamin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ínio em lingotes e outras formas primári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ínio, lingotes, barras, chapa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Ânodos e cátod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môni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s e fios de alumíni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s e fios de cobre (não-elétric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s e fios de metais não-ferrosos, não-especificado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de alumínio e suas lig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íli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ze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alumíni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bronze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chumb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cobre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latã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metais não-ferrosos, não-especificado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e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ômbi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íte de metais não-ferros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s para solda elétrica, exclusive de grafita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h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metais precios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étricos de alumínio, nu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étricos de cobre, nu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étricos nu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 de alumínio relaminada, papel-alumínio para embalagem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ucín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de alumínio e suas lig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de metais precios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de our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de prat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ã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 de metais não-ferrosos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 de metais precios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nês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s de cobre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s de níquel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ão-ferrosos, não-especificados; relamin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ão-ferrosos, não-especificados; retrefi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preciosos, recupe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ibdên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ób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íquel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 em formas primári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 granulad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, fundição, refin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-alumín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alumíni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tina, fundição, refin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ós e partículas de alumíni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ós e partículas de minerais metálicos não-ferrosos, exclusive alumínio e zinco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 em formas primári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 granulad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, fundição; refin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minados de alumíni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ício (lingotes, chapas, barras, fios, etc.),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 em barra, fio, tubo, varet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de zinc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tân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mbak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ção de minérios metálicos não-ferrosos, indúst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flexíveis de metais não-ferros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trefilados de metais não-ferrosos, não-especificado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ngstên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nád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galhões de alumíni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nc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rcôn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ínio fundido em fôrmas e peç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ínio, fund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mônio fundi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ze fund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o, fund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e, exclusive utensílios domésticos; fund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ho fundido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ço, fund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fundido (artigo de), exclusive utensílios doméstic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ção de metais não-ferros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ão, fund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s de metais não-ferrosos fundidas em fôrmas e peç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ferrosos, fundição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ão-ferrosos, fund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íquel, fundi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de metal - exclusive máquinas e equip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es de latas e garraf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ssóis (embalagen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lhas e alfine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vancas e pés-de-cab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inete de met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cates para unh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cates, torqueses e tenaz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otolias (engraxadeira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inhos manu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gens, bainhas metálicas, juntas de dilatação e semelhantes para concret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Âncoras para embarcaçõ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imes tubula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ela metál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utela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metal para escritó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metal para uso doméstico, inclusive fundi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serralheria, exceto esquadri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trefil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 em met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metalúrg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culantes (esquadria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naga de metal não-ferroso para embalag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x de alumín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as para mineração, metais, madeira, etc.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jões para gas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e cordoalhas de aç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eiro aram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 para calefa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ria pesada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ria pesad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geradoras de vapor para aquecimento central, fabric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geradoras de vapor para aquecimento central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geradoras de vapor para usos diversos, exclusive para veícul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geradoras de vapor para usos diversos, exclusive para veículos;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para aquecimento central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ápsula metálica para frasco, garraf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s de metal para embalagen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vadeira metál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stas de aram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metálicas, perfuração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 de parafu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 ingles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para fechaduras, mesmo de veícul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para parafusos de qualquer tip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o de ferro para embalar gas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tas ou braçadeiras para pos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pes para pap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erturas metálicas para veículos e outros usos residenc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fre de aç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fres e caixas-fortes de aço 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r de pedrei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de metal para sobremes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de panelas (metal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nte metál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met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vidro com ponta diamanta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de metai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elaria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es (ferramentas industriai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bradiç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os modulares (módulos) de metal para exposiçõ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flexíveis de alumín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metál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alhadeiras para madei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xadas e enxadõ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metálicos para sondagens e construção de encost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 de alumín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 de fer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onjas de aço (lã de aç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 de alumín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ferro e aç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metais não-ferros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metálicas (de fabricação própria)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metál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 metálica para galpões, coberturas e sil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 metálica para passarel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 metálica para pontes e viadu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 metál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s metálicas (de fabricação própria)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as e facões para uso profission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as e lâminas para máquinas industr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queiros de metal comu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uras, guarnições e outras ferragens para construçã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uras, guarnições e semelhantes para móveis, bolsas, mal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gens eletrotécnicas para distribuição de energia elétrica, iluminação pública, telefonia e telegrafi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gens para construção civi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industrial de cor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industrial de extru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industrial de preci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manual (não-elétrica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 agrícolas manu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 para veículos automotores (chave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, utensílios e instrumentos para trabalhos manuai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de passar (não-elétric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de soldar (não-elétric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ic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ões e goiv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õ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aria, (artigos d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 manual (não-elétrica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ores de pap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ola de aram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fos para fe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afa de ferro para embalar gas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iv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des metál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peadores para pap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po para grampead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pos e clipes para cabe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élices para embarcaçõ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nelas de alumín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nelas metál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ã de aç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âmina de ser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âmina para máquina indust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as metálicas para embalag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ões para laticín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ras em aço e outros met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as, grosas e limatõ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ados e machadinh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moer carne não-elétr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ret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tros tubula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ão-ferrosos recortado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, chapas, barras, etc.; c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as de todos os tipos, exclusive para veícul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alh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metálico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caldeiraria pesada para aplicações em hidrovias e hidrelétr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caldeiraria pesada para as indústri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caldeiraria pesada para construção nav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 de aç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fusos metál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ás (ferramenta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avulsas metálicas para mesa e cozin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para caldeiras geradoras de vapor para aquecimento centr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para tanques e reservató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iras de aram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ana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és-de-cab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s de met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aret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os e contrapinos metál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indicadora para fim comerc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indicadoras para qualquer fim (industrial, ruas, orientação rodoviária, etc.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metál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para tor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para veícul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profissionais (em metal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as manuais para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cas e arruelas metál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s de alumín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s metál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es metál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gos, tachas e arestas de metai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serralharia artíst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serralharia, exceto esquadri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metalúrgicos divers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nh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ipientes metálicos para embalagem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tórios metál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 de alumínio para isolamento térm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 metálica para frasco, garrafa, inclusive chapinh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 manu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iro, oficina d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ria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ria (exceto esquadri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ria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o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eres avulsos, exclusive de prat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bores e tanques metálicos para embalag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bores e tanques metálicos para embalagem, recupe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s e reservatórios metálicos para combustíveis, lubrificantes, gás comprimido, etc.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s e reservatórios metálicos para combustíveis, lubrificantes, gás comprimido, etc.;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as de aram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as para cortar met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ldos em alumín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s de banca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e para extração de petróle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es metálicas para linhas de transmissão elétrica, teletransmissão, etc.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ílio doméstico de alumínio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ílio doméstico de met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ílios domésticos de alumínio fundid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ílios domésticos de ferro fundid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ílios domésticos de fer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ílios metálicos para mesa, copa e cozinha, inclusive jogos comple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os de pres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o forj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o, forjar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dizaç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metálicos estampados, exclusive utensílios doméstico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mentação de aç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e peças metálicas, impre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eagem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agem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eaç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uraç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lisaç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altagem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hagem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iqueta metál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iquetas metál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du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dur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ria, oficina d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eiro, oficina d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ço forjado em fôrmas e peças, não-especificado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ço, estamparia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 de flandres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j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gem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izaç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oplast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otécnic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ão em chapa metálic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o de areia (jateamento-usinagem)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tografia, oficin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ão-ferrosos forjados em fôrmas e peça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ão-ferrosos, forjaria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, estamparia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l forjado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quelaç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quelagem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repuxada de met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de metais ferrosos, forjaria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stampadas de ferro e aço, exclusive utensílios doméstic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moldadas em pó metálico (sinterizadas) ou revestida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em produtos metálic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industrial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metálicas grava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mento de metai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a metalurgia do pó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zimento de ara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de alumín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metálicas estampa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êmpera, cementação de aço, recozimento de arame, tratamento térmico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aria em metal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térmico de metai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gem (torno, fresa, etc.)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ncagem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ncografia; oficina, serviç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máquinas e equip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ado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eira de ser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lhas para máquinas de costu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mbiqu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es industriais eletromecânicos ou eletromagnéticos (vibradores, de esteira e outros) para movimentação de materiais a gran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inhos mecân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ar-condicionado centr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ar-condicionado para veículo 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refrigeração de uso indust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industrial para instalação térm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ou equipamento para instalação hidrául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apicultu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avicultu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criação de pequeno anim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cunicultu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indústria de conserv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indústria farmacêut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indústria quím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montagem de pneu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aerotécnicos, não-especific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ecedor industrial para água (não-elétric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dos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dos, não-especific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mento bélico pes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 de fogo para caça e espor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 de fogo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os de lingotei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clave (não-elétrica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 de chumb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ça comercial ou indust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ça industrial ou comercial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ças comerciai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ças de uso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ões frigoríf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zuca (arma militar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oneira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oneiras, não-especifica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 hidrául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s hidráulicas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s para distribuição de combustíve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s para distribuição de combustíveis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tadores de mandíbul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as rotativas para poços de petróle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eçote para solda elétr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ina, cabine para elevad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metal para fundi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industriai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industriais, montagem e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para a indústria gráf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para cou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para fins têxte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para lavanderi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para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 geradora de vapor para veículo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geradoras de vapor para 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ara frigoríf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hão naval, aéreo, antiaéreo, de costa (militar)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tores sola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abin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iros hidrául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 de comba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ifadei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ifugador de açúc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cadei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o misturador para a indústria do sab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o para panifica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ores sola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deiras agrícol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unas de destilação/retificação, exclusive alambiqu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douros e bebedouros para anim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 de ar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es de 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ensadores de cal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icionadores e renovadores de ar industriais, equipados ou não com motores elétr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ladores ou conservadores comerciais, elétricos (freezers)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ou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sabão, sabone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es (máquinas para indústria do papel e papelã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eira para animais (celas, baia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eiras para aves, suínos e outros pequenos animais (celas, baias, etc.)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adores agrícol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enadeira para av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ladores para suí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bastadora para met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çadeira de produto agrícol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çadeiras de produtos agrícol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çador de algod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penadeira de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pen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lintador de algod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natadei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olp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rias de aguarden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rias de álcoo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ria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 fertilizan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bradeira para met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ixos de transmissão para indúst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vador hidráulico para posto de auto-serviç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vador para carga, passageir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reagens, juntas de articulação e acoplamentos para transmissão indust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stad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ilhadeira de carg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ilhadeira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o, moenda de cana-de-açúcar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eira de f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eira de teci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enagens metálicas, usinadas, para transmissão industrial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enagens para transmissão industrial, de todos os tip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acadeira automát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bélico pesado (canhões, carros de combate de todos os tipos, lança-bombas, mísseis, tanques, metralhadoras pesadas, fixas em tripé ou veí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bélico pes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industrial para instalação térm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o exercício de artes e ofíc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perfuração de poço de petróle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solda elétr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sondagem de poço de petróle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transmissão para fins industriai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militare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cozinhas industriai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postos de gasol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s rol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hador para met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ingar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ingar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ul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mpo de metal para fim industrial, exclusive fundiçã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ira transportado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dores elétr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 (elétrica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s e autoclaves elétr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s e fornos elétricos para fins industriais, montagem e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s e fornos elétricos para fins industriais, reparação e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s, secadores e autoclaves não-elétric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aporadores e concentrad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iscerador de peix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ustores industr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ustores industriai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es de incênd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es de incêndio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manual (elétrica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pneumát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o industrial (não-elétric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os elétricos industr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ezer (para uso comercial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dora, horizontal, universal, vertical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 de bancada, colun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, múltipla, radial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s (ferramentas elétricas manuai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s, não-especificadas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zil (arma de fog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 (para uso comercial), fabricação;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ador de acetile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ada (equipamento militar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nições para car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lhotinas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das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lementos agrícol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inerad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çadeira para te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goteiras para siderurg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deiras para madeira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co hidrául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qu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çarico para solda a oxigênio, acetilen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çaricos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cais de todos os tip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drilh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a vapor para embarcação, com ou sem caldeir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agrícola, fabricação, montagem;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circular para passamana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abrir ros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card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case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cliche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composição tipográf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conserva de frutas e legum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corrugar pap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cortar teci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costura (doméstica ou industrial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curtum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encher salsicha, lingüiça, embutid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estampar teci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esterotip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extrudar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fabricar bala, bombom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fabricar bord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fabricar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fabricar cader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fabricar cigar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fabricar cime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fabricar gel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fabricar pneu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fabricar teci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fabricar vid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fecula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fum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fundir tip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injetar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lavande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litograf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lix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pasteurizar lei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polir mármore, granito, ardósi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pregar botõ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prens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recauchutar pneu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refinação de petróle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serrar mármore, granito, ardósi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terraplenagem; fabricaçã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terraplenagem; manutençã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texturizar fio, tecid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tingir fio, tecid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tricot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usinagem por eletroero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impressora, inclusive rotativ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operatriz de uso industrial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operatriz de uso industrial; fabricaçã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para industria rur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para reparação de calçado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para trabalhar met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-ferramenta; fabricaçã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-ferramenta; manutençã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 e aparelhos de ventilação e refrigeração de uso industrial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 e equipamentos para a indústria alimentar, de bebidas e fumo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 e equipamentos para a indústria da borracha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 e equipamentos para a indústria da madeira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 e equipamentos para a indústria de cerâmica, artefatos de cimento e olaria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 e equipamentos para a indústria de perfumaria, sabões e vela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 e equipamentos para a indústria do plástico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 e equipamentos para a indústria gráfica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 e equipamentos para a indústria metalúrgica e mecânica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 e equipamentos para a indústria têxtil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 e equipamentos para agricultura, avicultura e obtenção de produtos animai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 e equipamentos para as indústrias de celulose, papel e papelão e artefato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 e equipamentos para as indústrias do vestuário, couro e calcado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 e equipamentos para extração de minérios e indústria da construção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 e equipamentos para usos específicos, não-especificado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agrícol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automáticas para venda de produ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automáticas para venda de produto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aparelhos de refrigeração e ventilação de uso industrial, reparação e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aparelhos de tração animal para uso na agricultu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aparelhos para encher, fechar, capsular ou rotular embalagen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aparelhos para indústria de artefatos de papel, papelão e cartonagem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aparelhos para indústria do vestuário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aparelhos para limpar ou secar garrafas ou outros recipie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agrícola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de uso ger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de uso geral, reparação e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para a indústria de prospecção e extração de petróleo, reparação e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para a indústria siderúrg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para calefação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para calefação, reparação e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para elevação e transporte de cargas e pessoas, de fabricação própri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para instalações térmicas para fins industriais, reparação e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para marmorari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para minera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para perfuração e sondagem de poços de petróleo, exclusive brocas rotativ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para refrigeração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para transporte e elevação de cargas e pessoas, reparação e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veículos para movimentação de carg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manuais para tricotar (industriai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motorizadas para tricot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motrizes de uso indust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motrizes diversa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motrizes não-elétricas, não-especificado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a indústria alimentar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a indústria do álcoo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a indústria siderúrgica, reparação e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a indústria têxtil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as indústrias metalúrgica e mecân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bares e lanchonete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bares, lanchonetes e semelhantes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case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construção civil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embalar e ensac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embalar e ensacar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extração e beneficiamento de minérios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fiação (filatórios)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indústria de bebidas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indústria de laticínios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indústria de perfumaria, sabões e velas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indústria do cigar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indústria do cime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indústria do material plástico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matadouro e abatedouro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pavimentação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pavimentação, não-especificadas;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solda elétrica ou não, com ou sem capacidade para cortar metai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solda, elétrica ou não;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terraplenagem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, aparelhos e equipamentos térmicos para fins industriai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, aparelhos e implementos para agricultivo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-ferramenta, montagem e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-ferramenta, não-especificadas;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-ferramenta, reparação e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omba para barro, argil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anismo jacquard, inclusive auxiliar do sistem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sanitá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ralhadoras leves (portátei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ralhadoras pesa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 raçõ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ndas para cana (máquinas para indústria do açúcar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inho de bol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inho de martel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es de metal para fundi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es, modelos, matrizes e estampos de metal para fins industriais, inclusive para fundi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e combustão interna, não-especificados, exclusive para veícul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iesel estacioná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iesel para embarcaçõ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stacionários de combustão interna, exclusive para aviões e para veículos rodoviário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marítimo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marítimos, não-especificados;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ser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serras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nição para armamento bélico pes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nição para armas de fog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nição para caça ou despor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erloque portáti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balança, báscul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bomba de distribuição de combustív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elevad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equipamento de ar-condicionado centr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equipamento de transmissão indust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escada rolan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extintor de incênd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incinerad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máquina de costu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máquina de elevação de carg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equipamentos de ar-condicionado centr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equipamentos de transmissão indust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estufas e fornos elétricos para fins industr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máquinas motriz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rolamen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para câmaras frigoríficas e refrigeradores comerc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para máquinas de pavimentação e terraplenag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para máquinas e equipamentos para a indústria aliment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para máquinas têxte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para máquinas usadas em siderurgia e trabalho de metais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para máquinas usadas na indústria mecân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para máquinas, aparelhos e implementos agrícolas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para máquinas-ferrament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para motores de tratores agrícol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para tratores de uso na construção e minera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te para te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mutadores (trocadores) de cal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pontadeira para calç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otadeiras para a indústria gráf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tolas (armas de fog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as combinadas para trabalhar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as para trabalhar met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dei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a para transmissão industrial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trizes (ferramentas elétricas manuai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vilhadei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tes rol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órticos rol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 para cou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 para liv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 para marcar ou picotar pap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 para material plá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industriais (máquinas-ferramenta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mecânicas para met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para indústria de cerâm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para livr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para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para picotar ou marcar pap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para trabalhar metai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étil (chumbinho) para arma de ar comprimi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madores industr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adores de cal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utores e variadores de velocidad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 comerc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es comerciai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s hidráulicos metál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eira (horizontal, vertical, etc.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para solda elétr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ólveres (armas de fog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ôs industriais comple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as hidrául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amentos de todos os tip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amentos de todos os tipo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adei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s de fit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s industr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s industriais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s para metais, não-especificadas, (máquinas)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s, não-especificadas, (máquinas para a indústria da madeira)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rinklers (equipamentos para sistema contra incêndi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as e guinch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 milit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res de todos os tip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s industriais, fabric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s industriais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s para madeira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s para trabalhar metai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pedo, mina, bomba (armamento bélico)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es de resfriame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squiadores de lã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ador mecânico de correia, esteir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 (exclusive agrícola); fabricação, montagem, reparação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agrícol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agrícola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agrícolas, reparação e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de esteira e tratores de uso na construção e mineração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cadores e condensadores de cal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pia para trabalhar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pias para trabalhar mad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rbinas a vap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s de asfal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s de concre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lvula para sistema de perfuração de poço de petróleo, fabric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lvula para uso indust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lvulas-agulha para fins industr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lvulas-borboleta para fins industr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lvulas de descarga rápida e periódica para caldei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lvulas de pressão para fins industr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lvulas-gaveta para fins industr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lvulas-globo para fins industr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lvulas hidráulicas metál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lvulas industriais, reparação e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lvulas miniaturadas para fins industr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lvulas para fins industriais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dor indust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dores industriai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brador de concre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deira para met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barbear elétr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odoméstico, inclusive acessóri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étricos de uso doméstico, não-especific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domésticos e para uso pesso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dor de pó para uso doméstico (elétric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veiros e duchas elétr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uladores de ar, elétricos, para uso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ladores ou conservadores domésticos (freezers), elétricos ou nã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eira elétrica para uso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s elétricos a vapor ou a se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ão à lenha, de uso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ões domés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ezer de uso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s de uso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as de roupa de uso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qüidificador elétr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lavar louças, elétric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lavar roupas, elétricas, para uso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secar roupas, elétricas, para uso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fogões de uso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congeladores ou conservadores domésticos (freezer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fogões elétricos ou não, de uso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geladeiras de uso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máquinas de lavar louç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máquinas de lavar roupas (lavadoras) de uso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máquinas de secar roupas (secadoras) de uso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refrigeradores domés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stência elétr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stência para solda elétr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stências para aquecime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doras de roupa de uso domé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dores elétricos, para uso doméstico; fabrica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máquinas para escritório e equipamentos de informática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da eletrôn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automá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adora eletrôn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, inclusive micro, mini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positivos diversos para máquinas eletrônicas de processamento de d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iv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os de impressão (margaridas) para máquinas de escreve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computad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istemas eletrônicos dedicados a automação gerenc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or de código de bar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oras para máquinas eletrônicas para tratamento de informações (leitoras ópticas, scanners, etc.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contadora/seletora de cédul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autenticar chequ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calcular (elétrica ou nã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calcular eletrôn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contabilidad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cópia fotostát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cópia xerox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endereç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escrever (elétrica ou nã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escritó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franquia post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somar (elétrica ou nã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somar eletrôn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escrever eletrôn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preencher chequ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processamento de d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registradoras (terminais eletrônico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registradoras não-eletrôn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mórias para computad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digitalizado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 portátil, tipo laptop ou notebook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meógrafos e duplicad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 de víde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us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equipamentos perifér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máquinas de calcular eletrôn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máquinas e equipamentos, não-eletrônicos, para escritóri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para máquinas de escrever eletrôn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féricos para máquinas eletrônicas de processamento de dado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de cpu para microcomputad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dor para rede loc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lados eletrônicos comple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is eletrônicos financeiros e de ponto de ven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is eletrônicos, não-especificados; fabrica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máquinas, aparelhos e materiais elétrico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jures, fabricaçã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órios para lâmpa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úncios e placas indicadoras, luminos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controle de sinalização de trânsi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sinalização, inclusive peças, acessóri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telecomando e de telesinalização para sinalização luminos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produção e distribuição de eletricidade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auxiliares eletrônicos para controle de tráfego rodoviário, aéreo, ferroviário e marítim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alarme contra incênd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alarme contra roub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sinalização e alarme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étricos para fins eletroquímicos e para outros usos técn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ônicos para usos técnico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arvão e grafita para máquinas e aparelhos elétr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es completas para fusíve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es de metal para lâmpadas (completa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 e acumuladores, exclusive para veícul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ões de campain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ões de cigar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de fibra ótica compostos de fibras recobertas individualmente com material isolan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distribuição elétr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ão para uso em eletricidad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s ou cabines de força para distribuição e controle de energia elétr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elétricas para alta ten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elétricas para baixa ten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elétricas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cotes elétr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garras, campainhas, etc.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elétrico de alumínio (isolad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elétrico de cobre (isolad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to de carvão para mot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ersore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ersore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oalhas e outros condutores elétricos isol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oalhas para antenas de rádio e televi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junt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positivos de partida para lâmpadas fluorescentes (starters 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 de grafit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bilizador de voltag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óis marítim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étricos de cobre, isol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étricos isolado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 isolan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síveis para alta ten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síveis para baixa ten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sív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adores à gasolin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adores de energia elétr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s moto-gerad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ruptores e comutad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sores de corren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dores completos de alta ten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dores completos de baixa ten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âmpada elétr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âmpada para fotograf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âmpadas de gás de mercú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âmpadas de raios infravermelho, ultraviolet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âmpadas descartáveis para flash 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âmpadas fluoresce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âmpadas para máquinas fotográf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âmpadas para sinalização externa de automóveis, exclusive para farói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âmpadas refletoras (espelhada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reiros luminos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inárias complet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inosos em acrílico, gás neon, etc.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para cromag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para galvaniza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para niquelag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para produção e distribuição de eletricidade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corrente contínua (geradore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galvaniza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sincronas (alteradore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sincronas (geradores de corrente alternada, alteradore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, aparelhos e equipamentos eletrônicos diversos, exclusive para comunicaçõ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étrico para instalações em circuito de consum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de coman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motores elétricos para brinquedos e pequenos mecanism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uterias (interruptores de ação retardada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létricos, inclusive enrolamento;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létrico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létricos, rebobin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létricos, recupe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úcleos para transformad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el de comando, inclusive de motor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ára-raios radioativ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ára-raios tipo distribui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ára-raios tipo esta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ára-raios tipo subesta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aparelho elétrico de control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motor elétr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equipamentos de distribuição e controle de energia elétr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geradores de corrente contínua ou alterna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motores elétr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transformadores, indutores, conversores, sincronizados e semelhant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ha de rád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has se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e bastões de carvão e grafit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s e portões automáticos, de acionamento elétrico, para prédios residenciais ou não, inclusive os dispositivos e equipamentos de acionament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res de luz, refletores e semelhant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o de coman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o de controle de centro de mot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o de distribui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os de comando ou distribuição de energia elétr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bra-luz, fabricação;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tores para lâmpa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dores, estabilizadores e variadores de voltagem, exclusive para veícul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es, exclusive para veícul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es de corrente elétr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áforos (sinais luminoso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quetes para lâmpa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er para lâmpa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stações para distribuição e controle de energia elétr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l para fio, cabo, exclusive de plástic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dores elétr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dores, indutores, conversores, sincronizados e semelhantes; recupe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dores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ador de voltag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mulador para 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peças elétr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 seca para 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 e acumuladores para 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 e acumuladores para veículos, recondicion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ensadores para 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ínamos e geradores para 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es para 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óis para 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gnição eletrônica para veícul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étrico para veículos (exclusive bateria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es e peças para baterias e acumuladores para veículos (placas, separadores, etc.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elétricos para aeronav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elétricos para 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eletrônica embarca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de bateria para 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lizador para veículo (lanterna, seta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lizadores para veículos(lanternas, setas, etc.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as de ignição, fabrica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material eletrônico e de aparelhos e equipamentos de comunicaçõe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o-fal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lificadores de som para recep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 de recepção para televi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 paraból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 transmissora para televi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comunicação elétrica ou eletrônica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rádio para automóv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rád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radiocomunica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som conjugado, inclusive portátil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tele-fac-símil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receptor de microon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receptor de radiotelegraf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receptor de televi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telefônic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transmissor de microon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adiocomunicação e radiodifu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adiotelefonia ou radiocomunica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som conjugados (qualquer combinação entre amplificadores, caixas acústicas, gravadores, sintonizadores, toca-discos, etc.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teleimpressão e tele-fac-símil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gravação de som para estúdios de rádio, televisão e gravador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transmissão de dados através de linhas telefônicas (modem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radiorrecept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receptores de televi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telefôn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transmissores de televi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rád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as eletrôn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oste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acúst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era de televisão, tv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itores ou condensadores eletrôn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de rec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pública de comutação de textos (telex) tipo cp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pública de comutação telefônica tipo cp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escópio para aparelho eletrônico, televisã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uito impres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uito integr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uitos eletrônicos para terceiros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ado tv-víde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ados de mesa três em u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ct disc playe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nente eletrôn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o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radiofonia; fabricação, montagem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radiotelefon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radiotelegrafia; fabricação, montagem, repa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telefon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telegrafia; fabricação, montagem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radiotelefonia e radiotelegrafia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telecomunicaçõ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ções telefôn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shes eletrôn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ógrafos, mesmo combin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comunicad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fon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ônico bás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telefôn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fon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bx-cp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equipamentos de telefonia e radiotelefon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televisores, rádios e semelhant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para aparelhos telefôn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, acessórios e materiais eletrônicos básico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eiro eletrôn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enciômetr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stências eletrôn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as eletrôn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intercomunicação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integrados de so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em, inclusive microsystem com CD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 celul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dor para equipamento de comunica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dor para rádio, televisor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st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o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lvula elétrica ou eletrôn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ocâme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ocasse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lkman, fabrica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equipamentos de instrumentação médico-hospitalares, instrumentos de precisão e ópticos, equipamentos para automação industrial, cronômetros e relógio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lhas hipodérm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dei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medir pressão ar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raio X para uso médico-odontológ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odentá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odiagnós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oterapêut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aplicação de infravermelh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aplicação de ultraviolet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correção de arcada dentá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correção de defeito fís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endoscop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fisioterap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odontologia (não-elétric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reduzir fratu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respiração artific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surdez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equipamentos cirúrgicos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equipamentos médico-hospitala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ortopéd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uso em medicina, não-especific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clave (elétrica) para uso médico-hospital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 para barbei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 e colunas para oftalmolog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 e equipos completos para odontolog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ortopéd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 articulada de metal para uso hospital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eteres, cânulas e semelh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ório de protético, particular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tes artifici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médico-hospitalares, manutenção  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dores para usos médico-hospitalares e para laborató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e utensílios para medicina, cirurgia e odontologia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-pas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ortopédico, exclusive cadeira de ro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cirúrg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etas reguláve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lhas ortopéd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artificial do corpo human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ótese dent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ótese mamá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óteses articulares (prótese femural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nga para aplicação de injeção, qualquer material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spensórios ortopéd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lvulas cardía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ímetr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erímetr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mômetr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fotogramet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precisã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étrico de control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étrico de medida de luz e forç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étrico de medi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étrico para regulagem automobilíst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ensaio de sol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laboratório de análise não-clín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teste de cimento, concreto, asfal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, equipamento científ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medida, teste e controle;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ádio para apoio à navega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adiodetecção e radiossondagem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instrumentos de medi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instrumentos de medida,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instrumentos para geodés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instrumentos para meteorolog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, instrumentos e utensílios de medida para usos técnicos e profission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ças de preci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s de provas, inclusive para 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ússol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ss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e instrumentos para navegação aére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las de redu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jos completos para desenh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grômetro e higrógraf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científ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de medida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, utensílios e aparelhos de medi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de medida elétricos ou eletrôn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químetr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aparelhos de medi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s automá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ares (radiocomunicaçã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éguas, alidades e semelha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xímetros, pedômetros, tacômetros, velocímetros e semelhant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ômet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ocímet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tímet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o numérico computadorizado, unidade cnc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igital de demanda de energia elétr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igital de proces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eletrônicos de instrumentação para controle de processos produtivos e anális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ção de trabalh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, aparelhos e equipamentos de sistema eletrônicos dedicados a automação industrial, fabricação; manutenção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igitalizadora (automação industrial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 indust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centrais para supervisão e controle de automa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fotográf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laboratórios fotográf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, instrumentos e materiais para fotografias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, instrumentos e materiais para ótica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os e armações para ó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nóculos e lunet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eras cinematográf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eras fotográf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ópt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ótica e cabos de fibra ótica não-isol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ado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óp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ópticos  (para astronomia e cosmografia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de conta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e lupas (exclusive para óculo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fotográf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para óculos, com ou sem grau (inclusive lentes plásticas)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fotográf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scópios óp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culos completo (com ou sem grau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tica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aparelho fotográfico e cinematográf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aparelhos e instrumentos óp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material ópt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smas óp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r cinematográf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res cinematográf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res de slid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as para projeções cinematográficas, slides e semelhant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scóp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para relógios, de qualquer material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nômetros, parquímetros, temporizadores e outros dispositiv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ertador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cronômetros e relógi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es e peças para relóg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ógios de pont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ógios, fabrica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e montagem de veículos automotores, reboques e carroceria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bilística, indú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óveis comple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óveis e utilitários transform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óveis transform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ões comple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ões fora-de-estra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ões providos de tanques, bombas, guinchos, escadas, vassouras e outra qualquer aparelhagem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onetas e utilitá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valo mecânic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com motor (à gasolina) para caminhões, ônibus e microônibu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com motor para automóveis, caminhonetas e utilitári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com motor para caminhões, ônibus e microônibu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para caminh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para truque de 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preparados, a partir de chassis completos, para automóvei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 para veícul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e combustão para automóveis, camionetas e utilitári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Ônibu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ículo automotor; fabricaçã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ório para automóve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ório para veículo automot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peç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 de motor para veícul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ines para caminhõ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cerias metálicas especializadas, de outros tipos, para caminhõ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cerias para caminhõ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âineres metál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io (sistema completo) para veícul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de amortecedores para veículos rodoviá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não-elétricos, não-especificados, para veículos automotor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carrocerias de 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o sistema de fre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o sistema motor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os sistemas de direção e suspensão, não-especificad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os sistemas de marcha e transmissão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para carrocerias de 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adores completos para veículos rodoviá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s, semi-reboques ou carretas com carroceria abert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as para veículos rodoviá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direção e suspensão comple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freios comple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marcha e transmissão complet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bor de freio para veícul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ille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brequins (eixo ou árvore de manivela) para veículos rodoviá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ante de direção para veícul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e veículos rodoviários (recondicionamento, recuperação ou retífica)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e veículos rodoviários (recondicionamento, recuperação ou retífica)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ndicionamento de motores de veículos rodoviári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peração de motores de veículos rodoviári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ífica de motores de veículos rodoviári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ífica de motores, serviç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outros equipamentos de transport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de borrach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de fibra de vidro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frigorífico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pesqueiros (para pesca de linha, camaroeiros, traineiras, lagosteiros, etc.)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; fabricação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es infláveis para esporte e laze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e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aque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a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os para embarcaçõe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ção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barcadouros (estruturas flutuantes)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mantelamento de embarcaçõ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ga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ções para esporte e lazer (veleiros, lanchas, pedalinho, etc.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ções para esporte e lazer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ções para uso do corpo de bombeiro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ções para usos especiais (rebocadores, pesqueiros, barcos-farol, embarcações para uso do corpo de bombeiros, para usos militares, dragas e afin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ções para usos militare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ções, construçã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ções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ções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leiros nav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s para navio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t-ski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a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s (grande porte)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s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embarcaç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taformas marítimas para torre de perfuração de petróleo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s ferroviário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s-motor (veículo ferroviário)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torinas (automotora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omotivas; construçã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veículos ferroviári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gão ferroviári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gõe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ículos ferroviários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ículos ferroviários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 para esporte, construçã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 para fins militares, construçã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 para passageiros, construçã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, construçã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as-delta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ões, construçã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ões meteorológico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ção aeroná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brasileira de aeronáutica, embra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icóptero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 turbinas de aviação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es, peças e acessórios para aeronav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avi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adores, asas-delta e outras aeronaves com ou sem motor;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télite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uladores de vô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s (veículos espaciais)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ório para biciclet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 de rodas e outros veículos para inválidos com ou sem mot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-de-mão, inclusive jeric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-de-mão, inclusive jiric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 industriais de aç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 para supermerc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 térmicos para transporte de sorve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ças à tração anim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re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os (motocicletas, motos, motonetas e semelhantes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net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, peças e acessórios para motociclet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biciclet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outros veícu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iclos com moto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ículos de tração anim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ículos, não-especificados; fabrica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keepNext w:val="tru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móveis e indústrias diversa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ários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ões de qualquer material, sem instalações frigorífic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 de bebê, para veícul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 giratória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 de qualquer material, para prai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ão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aria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s planeja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rmitório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eletos de madeira para móve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dos, inclusive para automóvel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dos de madeira para cam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roup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enaria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enaria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enar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liário, indú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móveis para consumidor final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e acabamento de móveis, associados à fabricação de móveis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óveis avulsos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óve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óvel, acab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rmações metálicas para móve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ndedores automát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órios para instrumentos music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ata, lapid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-marinha, lapid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ofadas para carimbos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tista, lapid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éis e alianças de metais precios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zóis para pesca, mesmo mont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ginást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jogos e diversões eletrôn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utelaria, de metais preciosos (garfos, facas, colheres, etc.)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joalheria e ourivesa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ourivesaria para uso pesso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ourivesaria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para jogos recreativos (jogos de dama, xadrez, bingo, gamão, dominó, dados, etc.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 de material não-especific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aça e pesca, exclusive arma, munição, rede e tarraf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escritóri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religio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bijuterias para uso pesso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usos técnicos e de laboratório elaborados com met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iversos não-compreendidos em outras atividad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 equipamentos para atletism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mentos para costura, não-especificado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 e triciclos de brinque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uteri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a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as para espor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as para futebo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s de uso escolar, técnico e semelhant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ões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de promocional (chaveiro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s de qualquer material, mecanizados ou nã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s educativ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xas e trinch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de mús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s elást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l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t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ete protetor para espor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s e peças para canet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imbos e sine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 para bebê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 para jogos eletrôn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 para videogam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peiras e cervejeiras térmic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adas para pes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etes de pres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as para instrumentos music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nhagem de medal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ção, lapidação, gravação, espelhação, bisotagem e outros trabalhos em louças, vidros, cristais e ladrilhos;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s (peças) para máquin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s para cabel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s para den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s para qualquer finalidad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ira ergométric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queiros completos de metal precio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o-ecler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impressoras para máquinas, não-especificad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velas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iperam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iperama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mas e diamantes, lapid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huvas e sombrinh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hos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musical de cor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musical de percussã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musical de sop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musical de teclad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musicais eletrônic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queiros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alheria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elheiras, tornozeleiras e caneleir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ói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ápis de todos os tip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piseiras de todos os tip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s e capacetes para praticar esport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diversõ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scara para espor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alhas de qualquer material, cunh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as para lápis e lapiseiras de grafite, ceras e outros materiai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as, cunh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corados de cerâmica, louça, vidro e cristal, inclusive ladrilhos;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ivesaria (artigo de)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de diversõe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brinquedos, mecanizados ou não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instrumentos musicai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preciosa e semipreciosa, lapidação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preciosas e semipreciosas, lapid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érolas trabalhad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éis de qualquer material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éis para barb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nchas, com ou sem vela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para fins esportivos, a partir de fios e fibra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-jói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ça comemorativa de metal precio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ça de ouro para fim religios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cos para golfe, polo, beisebol e outros esportes;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jogo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zeleir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ouras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a de cera, estearina, sebo ou espermacet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ogame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íperes, fabrica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keepNext w:val="true"/>
              <w:keepLines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Recicl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mantelamentos de bens usados (automóveis, geladeiras, etc.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ferrosos e não-ferrosos, recupe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iclagem de papel, plástico, vidro, etc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uração mecânica de sucata (automóveis, máquinas de lavar, etc.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uração, limpeza e triagem de desperdícios; exclusive metál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uração, limpeza e triagem de vidro em sucata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letricidade, gás e água qu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dade (produção, distribui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étrica (autoprodutor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étrica, distribu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étrica, estação de ge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étrica, ge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étrica, geração, transmissão e distribu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étric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étrica, serviço de med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étrica, transmi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 transmissora de energia elétrica, conserv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elé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hidrelé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termelé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transformadora de eletric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íveis gasosos, distribuição por tubulaçõ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ás de nafta craqueada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ás de nafta craqueada, produção de (associada à distribui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ás natural, distribu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ás, distribu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ás, exclusive engarrafado; produção, distribu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ção de consumo de gás, serviç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Captação, tratamento e distribuição de água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ude (abastecimento de águ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 e esgot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 potável para utilização pública, tratamento, capt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 potável para utilização pública; distribuição, reservató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, abastecimento de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, captação de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, produção de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, tratamento de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s pluviais, coleta, tratament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arquia de á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de á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municipal de á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estadual de á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municipal de á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agem da águ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ção de consumo de águ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eamento básico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autônomo de á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autônomo municipal de á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municipal de á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ência de á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imento de água público ou privado, exclusive irrigação; serviç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nstru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construção e demolição com operários, aluguel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para construção, aluguel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mento (alvenaria e reboco)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mento em gesso e estuque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 antifogo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 contra roubo, etc.;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naria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imes, plataformas, fôrmas para concreto e escoramento; montagem e des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 de televisão; instalaç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s coletivas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úncios luminosos ou não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parelho de ar-condicionado central, montagem e manuten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ção de sintec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ecedores de água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-condicionado central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-asfalto (a quente e a frio), apl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ários embutidos, instalação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falto, pavimentação de rodovias;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rro hidráulico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estrada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ação bancária, instalações pa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ias de amortecimento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ias de captação de águas pluviai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ões e equipamentos para lojas comerciais, instalação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gens e represas para energia elétrica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gens, represas e diques;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lers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amento e drenagem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hidráulico, reparação de instalaçõ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eiros (de talvegue/grota e de greide)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eiros, recupe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eação lógica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elétricos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elétricos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lógicos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para instalações de comunicação e informática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para instalações telefônicas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submarinos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de entrada de energia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fetagem, raspagem, polimento e aplicação de resinas em pisos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çada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çadas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is de irrigação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is de navegação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is, diques, barragens (exclusive para hidrelétricas);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eiros,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etes, tapetes e passadeiras; co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aria, trabalhos de carpintaria;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; construção, ampl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; reforma, reparação, demol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s pré-fabricadas, montagem de (quando não-realizada pelo próprio fabrican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processamento de dados, instalações pa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minés industriai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minés, lareiras, churrasqueiras;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erturas metálicas, montagem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a e remoção de entu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ção de papel de parede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ctação do terreno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retagem de estruturas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 de água e esgoto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ção de vias públicas (tapa-buraco, tapa-panela, lama asfáltica e congênere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ção rodovi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ção civil, ampli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ção civil, edific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ção civil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ção civil, inclusive rodoferroviária; indúst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ção civil, pin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ção civil, refor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ção civil, repa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ção de eclusas e canais de navegação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ção de marinas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ção de metropolitanos, construtor g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ção de metropolitanos, empreit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ção de portos, marítimos e fluviais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ção de redes de transporte por dutos: oleodutos, gasodutos, minerodu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ção rodoviária, empreit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tora, empres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enção de encostas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e corrosão em estruturas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s equipadas, instalação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pd, instalações pa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olição em geral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rocamentos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barcadouro, fabr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amitação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ques e outras estruturas de controles de enchente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icílio, pin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gagem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enagem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enos em camadas (colchão drenante, camada drenante), exec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tos para sistemas de ar-condicionado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ficações de todos os tipo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fício, reform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residencial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vadores; conservação ou reparação por terceir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ários submarino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iteira de manutenção e conservação de linha férrea (empres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nador, reparação de instalaçõ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namento, serviço de repa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or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ulhos após o término das obras, retira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intercomunicação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orientação a navegação marítima, fluvial e lacustre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telefônicos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 rolante; manutenção, reparação ou conservação por terceir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 rolante; manutenção, reparação, conservaç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s, instalação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vações diversas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vações, explosões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amento, exec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goto sanitário, inclusive interceptores;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metal, madeira ou qualquer outro material, quando não-realizada pelo fabricante;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ção central (planta de eletricidade)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ção repetidora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ções de bombeamento de água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ções de força e luz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ções de geração de energia elétrica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ções de transmissão de rádio, de televisão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ções de tratamento de esgoto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ções e redes de telefonia e comunicação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ções telefônicas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queamento (fundação por esta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das de ferro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da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s de madeira, montagem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s para reatores nucleare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cução de fundações para edificações e outras obras de engenharia civil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cução de trabalhos de carpintaria em ob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xecução de trabalhos de carpintaria em residências, lojas, etc.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via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nte de trabalho, serviços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nte de trabalho, trabalhos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gem de estradas ou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gem de vias pública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sagem de vias pública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pões, montagem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ista, reparação de instalaçõ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, rebaixamento de teto, paredes, etc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des estruturas e obras de arte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uminação pública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ção e serviços de pintura em geral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lantação de sinalização em estradas e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ão de água em préd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ão de aparelho de comunic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ão de eletricidade em préd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ão de persian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ão de toldos e persiana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ão industrial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ões de cabos para telefones, telégrafos;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ões de sistemas de prevenção contra incêndio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ões desportivas tais como pistas de competição, quadras esportivas, piscinas, etc.;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ões esportivas (exclusive edificações)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ões esportivas (exclusive edificações)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ões hidráulicas, sanitárias e de gás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ões hidráulicas, sanitárias, de gás e de sistemas de prevenção contra incêndio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stigação de solo para constru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rrigação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mento térmico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goas de tratamento de esgoto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a asfáltica, apl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o estradal, recupe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çóis de água, rebaix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fachadas, com jateamento de areia e semelhantes;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terreno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 telefônica;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 telefônica; manuten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de eletrificação para ferrovias e metropolitano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de transmissão e distribuição de energia elétrica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de transmissão para telefone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e redes de telecomunicaçõe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mento de assoalh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gradouro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gradouros, paviment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ção de ferrovia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ção de obras-de-a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ção de pavimentação em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ção de redes de telecomunicações por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a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o-fio em vias pública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o-fio em vias públicas, recupe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ros e cerca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velamentos diversos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 de infra-estru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 de saneamento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 hidráu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acabamento, não-especificadas,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escoamento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estabilidade, exec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outros tipos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door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éis de parede, co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edes, caixas de água, piscina, etc.; impermeabiliz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te, assent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, por conta-pró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ções e execução de fundações destinadas à construção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ções para testes em edificações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, por conta-pró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em obras de engenharia civil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em prédios, residências, casas e semelhante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para sinalização em aeroport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para sinalização em pistas rodoviária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s residenciai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s para competição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s residenciai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o elevado, exec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os de plástico, borracha e materiais semelhantes; co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os e azulejos, assent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ou painéis de identificação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de incineração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hidrelétrica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industriai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nucleare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ços artesiano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ços de água, construção e perfu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tes, túneis, viadutos;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tes, viadutos, elevados, passarelas, etc.;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ão eletrônico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ão eletrônico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s de aço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s, janelas, alisares, etc., instalação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os e canai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es de iluminação, co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ça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ças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ção de terreno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Quadras esportivas, obras de manuten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as esportivas, obras de constru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pagem de assoalh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aixamento de teto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apeamento de rodovias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mposição de obras-de-a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mposição de re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peração asfáltica de estradas e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peração de estradas e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peração de obras-de-arte: pontes, túneis, viadutos e passarel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iluminação pública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de energia elétrica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de esgoto, inclusive interceptores;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elétricas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para distribuição de fluidos diversos (oxigênio nos hospitais)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inaria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estradas e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rização de leitos ou perfis de 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ção de t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ção de imó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a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as para hidrelétrica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tórios de água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auração de imó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 de tubulações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s de cerâmica, azulejos, mármore, granito, pedras e outros materiais em paredes e pisos, tanto no interior quanto no exterior de edifí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has, escavações e remoçõ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as, praças, calçadas;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as, praças, calçadas;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hidrául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lização com pinturas em ruas e estacionamentos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teco, apli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 on line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 de abastecimento de água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 de aquecimento solar, exceto pelo fabricante;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 de isolamento acústico e térmico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alarme contra incêndio, manuten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alarme contra roubo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aquecimento em imóveis residenciais e comerciais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ar-condicionado, de ventilação e refrigeração;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iluminação e sinalização em vias públicas, portos e aeroportos; montagem e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refrigeração central em imóveis residenciais e comerciais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ventilação mecânica controlada, inclusive exaustores;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elétricos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gem para construção civil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gens destinadas a construção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rinklers automáticos contra fogo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nds para feiras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stituição de postes de ilumin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s para combustíveis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a-buraco com mistura betuminosa, exec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a-buraco em vias públicas, exec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is aéreo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is rodoviários, ferroviários;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aplanagem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aplenagem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aplenagem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aplenagem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nos, p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 de solo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es para antenas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es para comunicação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os em madeira em interiores: tetos, divisórias, armários embutidos, tábua corrida, etc.; exec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s acústicos e térmicos (constru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úneis (urbanos, em rodovias, ferrovias, de metropolitanos)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banização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s hidrelétricas,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as, regos e fossas; constr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, cristais e espelhos; co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ificação de assoalho, serviç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mércio e reparação de veículos automotores e motocicletas; e comércio a varejo de combustí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de automóvel, veículos (comérci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óve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óvel,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onet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onet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s, corretora de (em consigna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ária de automó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gões nov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ário do comércio de veículos automot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lão de veí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loeiro de veículo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Ônibu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s e semi-reboqu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a de automóvel, inclusive us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a de autos, inclusive us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a de carros, inclusive us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a de veí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iller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ículos, concessioná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nhamento e balanceamento de rodas; oficina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ção de antiferrugem em automóvel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ção de filtro solar para veícul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-condicionado para veículos, manutenção e repa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elétrica; oficina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mecânica; oficina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óvel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socorro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 e acumuladores de veículos, reparos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ria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eir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ões; manutenção,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otaria; oficin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oteiro, capotaria para veículos;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ta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çarias de madeira para veículos rodoviários; manutenção, reparação, conserto, refor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ria de veículos; oficina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to de automóveis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veícul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-mecânica; oficina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do de veícul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ios em veículo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aria de veículos; oficina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ometria e balanceamento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ria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ção de vidros em veículo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ch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ão de alarme contra roubo, em veí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ão de ar-condicionado, em veí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ão de peças e acessórios, em veí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ão de som, em veí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lfilme para veículos, co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agem de veículos; oficina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eiro de veículo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 jato para automóvei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e lubrificação de veículo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ção para veículo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a de au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mecân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mecânica de automó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mecânica, veículos automot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Ônibus e veículos pesados, oficina mecânic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Ônibus; manutenção,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de automóvei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de caminhões e ônibu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de veículos pesado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, aplicação antiferrugem, polimento em veículos; oficina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, repar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mento de veículos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adores de veículos, repa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arga em baterias de veícul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ndã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ção de ar-condicionado de veí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de reboque de veículos, exclusive auto tour, touring, automóvel club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çaria de veícul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de veícul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órios para veí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 para veí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o-falantes para veículos, autos, automóvei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rtecedores e molas para veículos automot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-condicionado para veí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peç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s estofados para veículos automot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 e acumuladores para veí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zina para veí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ara-de-ar para veí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silenciosos de veículos, automóvei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s, lonas e encerados para veículos automotore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o para veí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om para veículos automot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es de incêndio para veí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lfilme para veículos (película de poliester)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ário do comércio de peças e acessórios para veículos automot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aria em geral para veí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peças para automó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som automo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a para veí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novos e recondicionados para veículos automot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automotivas,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de automóve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veículos automot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usadas para veí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áticos e câmaras-de-a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e câmaras-de-ar para veículos automot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usados para veí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ádio e toca-fitas para veículos automot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as, aros para veículos automotore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m para veículos, autos, automóvei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dina para veícul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ária de motocicle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ário do comércio de motocicletas, partes, peças e acessó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ários do comércio de peças e acessórios para motocicletas e motone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ret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lete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s e motone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s, manutenção e reparação mecânica e elé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s, motos, motonetas; oficina mecân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netas, manutenção e reparação mecânica e elé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, manutenção e reparação mecânica e elé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mo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motociclet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motocicletas e motone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iclos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lcool combustível em posto de gasoli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lcool combustíve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 de gasolina (abastecimento em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íveis e lubrificantes para veículos em posto de gasolin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ivados do petróle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ás natural de petróleo para veí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 para veí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nte em posto de gasolin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iesel para veí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abastecimento de veí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combustív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gasolina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mércio a varejo e por atacado e reparação de objetos pessoais e 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lbuns fotográfic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ão em caroç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viv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ônic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ári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armarinho, aviamentos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ama, mesa e banho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missária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uro para viagem e vestuári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louça, vidro, metal, madeira, plástico, borracha e de outros materiais, para uso doméstico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relojoaria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uso doméstic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ári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aquári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residências de louça, vidro, metal, madeira, plástico, borracha e de outros materiais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têxteis em geral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veterinári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bida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s hidráulica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natural, goma vegetal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s, intermediário do comé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 em coc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 em grã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 in natura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 torrado, moído e solúvel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 verde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çad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ulos de bicho da seda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ais beneficiad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ais em brut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colate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ívei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ércio em geral, intermediário atacadista 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 mercado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mentos do vestuári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çõe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ignação; escritório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mercado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es de venda de mercadorias a base de comis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inas, intermediários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métic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curtid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em brut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ivos agrícola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éstic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de qualquer material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çõe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bélic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egurança para uso doméstic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egurança para uso industrial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informática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s medicinais em brut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es de incêndi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gen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tilizante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adoras, máquinas fotográficas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têxtei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gen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beneficiad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em folha não beneficiad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êneros alimentíci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frutigranjeir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granjeir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ação e exportação, escritório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etados, partes para calçados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mos agrícolas industriais (fertilizantes, adubos, agrotóxicos, bactericidas e similares)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ário de venda de mercadorias a base de comis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ário do comércio de mercadorias sem predominâ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ário do comércio não especializ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óias, semi-jóias, bijuterias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is, revistas e outras publicações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icíni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ça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es, luminárias, abajures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agrícola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industriai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para escritóri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implementos agrícola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elétric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, artigos fotográficos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construçã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limpeza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étrico para construçã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oforétic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scolar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érias primas agrícola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érias primas têxtei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em forma primária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, trigo e soja em grão, café em coco, arroz em casca, cana de Açúcar, amendoim em casca, babaçu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metálicos e não metálic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marítim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óvei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, cera de carnaúba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as, utensílios de cozinha domésticos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e papelã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fus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para bicicleta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para máquinas agrícola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para máquinas industriai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grícola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imentíci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perfumaria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salsicharia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ivers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o fum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armacêutic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rigorificad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médic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ímicos de uso na agropecuária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ímicos em geral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ímicos para higiene doméstica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sanitári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semi-acabad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siderúrgic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veterinários, inclusive medicamentos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rificadores de água doméstic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çõe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entação comercial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masculinas, femininas, infantis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s e molhad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êmen bovino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s, bagas, grãos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 de segurança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imentos para navi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,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, esmaltes, vernizes; intermediário d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ão  em bru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ão  em plum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industrializados para animais, exclusive para animais doméstic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vivos, bovinos, suínos, caprinos, ovinos e equídeos, destinados a criação, engorda e aba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z em cas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o, inclusive oleaginos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natu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vin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 em amêndo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 em bag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 em co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 em gr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 in natura 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 verd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rin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aúba, folha, pó, cera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o de anim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ulos de bicho da sed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da, crina em brut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ais em bru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fre de anim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verd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, em bruto, seco, salgad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üin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s medicinais em bru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em bru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têxteis, não beneficiad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 vegetal em bru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 natur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, plantas, grama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gen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, inclusive oleaginos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em folh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d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 vegetal elás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ão, inclusive oleaginos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ta, sisal, rami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ã em bru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átex natural e borrach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inosas em bru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érias primas agrícolas divers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 em gr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pinu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plan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in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 em bruto, seca, salgada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, inclusive medicinal e tóxica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alimentício para anim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de origem vegetal em bruto, exclusive madeira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extrativo de origem vegetal em bru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grícolas in natur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gropecuár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ções para animais (exclusive domésticos)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iz, inclusive medicinal e tóxica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íduo de origem vegetal em bru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êmen bovin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al em bru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j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ín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 em gr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ha de anim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me, xaxim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ougu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 min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gua ozonizad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rden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e bebid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prepara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vivos de pequeno porte para alimentação, coelhos, patos, galinhas, peru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ém cereal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ém de estiv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ém de secos e molha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ém varejista (alimentaçã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ém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z beneficiad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tabac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s abatidas frescas, congeladas, frigorificad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s vivas para alimentação, ov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ário, comércio de aves v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s, doces, bombons e semelhante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ta frit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bidas em g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bidas, exclusive bare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oit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ach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onie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onier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 moíd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 torrado, moído, solúvel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ão fresco, frigorificado e congelad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bovina para alimentação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bovin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caprino, ovino, eqüin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enlatad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fresca, frigorificada ou congelada de animais de pequeno por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frigorificada ou congelada de bovino, suíno, caprino, ovino, eqüíde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preparad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usina para alimentação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s e produtos de carn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arn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s de fru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e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eja, chope e refriger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stas de café da manh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vada beneficiad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á, ma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ut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utos, piteiras, cachimb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colates, bombons e semelhante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garro, cigarrilha, charut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elhos e outros pequenos animais vivos para aliment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das congelad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ntrados para bebidas alcoólicas e não alcoólic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imento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imentos e especiari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i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s de frutas, legumes, verdur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táceos e moluscos frescos, frigorificados e congelad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icatessen especializada em frios e laticín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ósito  de bebid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ósito  de fru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água min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ali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bebid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cere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congel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ge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legum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pesc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produtos alimentíc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refrigerant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cotamento de cereais por conta própr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ó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arrafamento de bebidas associado ao comé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arrafamento de bebidas por conta própr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-mate beneficiad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, amidos, fécula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ambre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o abatid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o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os vivos para aliment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os, galinhas abatid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os e conserv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ria, comércio de fru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s e legum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s secas e cristalizad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s, verduras, raízes, tubérculos, hortaliças e legumes fresc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eira, comércio de fru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beneficiad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de corda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em rolo e em cord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inhas para aliment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o, depósito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ênero alimentício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rdur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aliç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frutigranjeir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granjeir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icín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icínios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s, raízes, tubércul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e produtos do lei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resfriado, pasteurizado, aromatizado e em pó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s de conveniênc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iga, margarina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igas, coalhos, queijos, requeijão e outros produtos do lei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imento, exclusive ambulante; comércio sem aliment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s alimentícias em g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in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e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 beneficiad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-merc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merc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údos de animais, víscer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soja em bru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s refinados comestíve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o, exclusive ambulan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aria sem venda predominante de produção pró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ães, bolos, biscoitos e similare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ificadora sem venda predominante da produção pró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 para alimentação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queno animal vivo para alimentação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quenos animais abatidos, coelhos, patos, perus, galinhas, etc.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dos e frutos do ma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ga, exclusive bare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imentícios em g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imentíc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a carn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confeit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laticín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pad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panificadora, compra e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salsicharia, embutid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tabac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rivados do lei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ietét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o fum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natur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jo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tanda especializado em frutas e legum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ções para animais domést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es, tubércul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nt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tisseri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l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s e molha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g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 de fru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ac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a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ero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 beneficiad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duras e fru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dur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dureir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agr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ísceras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arope para bebidas alcoólicas e não alcoólic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rinh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tecidos, exclusive embalagen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ama, mesa e banho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tecido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armarinho, aviament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ama, mesa e banh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assaman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têxteis em g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mentos para costur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õ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oaria em g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xov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p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a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as, tecid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ltros, entretel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cordões têxte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fibras têxteis beneficiad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armarinh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teci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têxte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 de cama, mesa e banh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, loj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órios do vestuá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vestuário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á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viagem de qualquer materi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as, malas de qualquer material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utiqu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iqu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çados de qualquer materi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s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modas masculina, feminina ou infant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ércio de confecçõ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ércio de roup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mentos do vestuá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damen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huva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etados para calçados 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confecçõ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roup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sapat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te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e acessórios para uso profissional e de segurança do trabalh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mbrinha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form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uá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dós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ila refrat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metalúrg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metalúrgicos para constru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sanitár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os, cerâmic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o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s de águ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xe para banheir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aç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de águ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ões mortuários, inclusive urn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, tubos, conexõe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pré-fabricad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âmica para constru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âmica, artigo d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madeira aglomerada, prensada ou compensada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elétricas, interruptores, tomad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veiro elétr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ção  de moldura em vidro, espelho, quadro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ensa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es elétricos para constru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exõ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isóri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 e vitrais para constru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qualquer materi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uras, dobradiç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gens e ferramen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gens e material de constru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cabos elétricos para constru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étricos para construçã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o para constru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s, serras elétric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 para constru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i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nt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nel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âmpad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material de constru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tin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depósito  comercial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s para constru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eira, comércio de mad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rmore e granito para constru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telo, picaret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de construção em g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constru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étrico para constru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ara pintur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uras de quadr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uras de quadr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fusos, porcas, arruel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britad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para construção, inclusive decorativa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decorativas para constru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ículas de poliester (insulfilme) para revestimento de vidros residenciais e comerci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na de trê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s, lavatórios, banheir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éis, brochas, rol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éis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éis, rolos, broch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s e equipamentos para sua instal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ncha ou pranchão de madeir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g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é-moldados para constru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rivados da madeira para constru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metalúrg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zito cericit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otes, serr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ventes, mass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ábu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de aram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as de aram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para serigraf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lvulas, torneiras, registr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galhõ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niz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ç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para constru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a de madeir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ju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órios para instrumentos music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 eletrônicos, uso doméstico, exclusive veícul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lificadores de som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ar condicionad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ar refrigerado domést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som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televis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víde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ád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étricos de uso domést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domést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ônicos de uso pessoal e domést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ginas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ár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ecedor elétr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 para caç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borracha, exclusive para veículos e uso residencial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borracha para habit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louça para habit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adeira para habit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etal para habit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plástico para habit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vidro para habit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lcho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utel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ilumin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tapeç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uso pessoal e doméstico em g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fotográficos e cinematográf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a cas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aquá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festas em g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habit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, pedalinhos, tricicl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c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elô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acústic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eras filmador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eras fotográfic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e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in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t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elaria, artigos d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 para vitrol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 e fi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ésticos, inclusive peças 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eir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egurança, uso doméstic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eletrônicos domést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ador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ador, comé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ad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tuet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ador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s fotográf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s para foto e cin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de águ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casset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áudio e de vídeo, gravadas ou nã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magnéticas gravad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o de microond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çõ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, cine e som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objetivas para uso fotográf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óle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eletrodomést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móveis nov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ças e artigos de decor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inárias, abaju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inári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costur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filma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lavar e secar doméstic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projeta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tricô domés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fotográf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refrigerador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automáticas de bebidas e produtos alimentíc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costur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uso domést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aparelhos de uso pesso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, aparelhos e equipamentos elétricos de uso pessoal e doméstic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, artigos fotográfic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cinematográf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fotográf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óveis de qualquer tip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óveis e eletrodomést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óveis estofa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l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úsicas impress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zonizado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de pared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n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tron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res de slid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rificadores de água não elétr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seguranç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á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ç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t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ca-dis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ca-fi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ld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vesseir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ilidades domésticas em g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ezian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do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ol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ape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apel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papelaria para escritó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escritó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apel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scola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 de jornais e revis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 de jor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 de rev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rn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tas, lápis, borrach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iquetas de papel, plástic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peadores, rotuladores, perfuradore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l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l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leiro, em banca de jorn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aria, exclusive usad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expedien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papel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scola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ara desenh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, exclusive usad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aria, exclusive usad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ód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açõ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asivos quím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orvente higiênico íntim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auditiv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ortopéd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surdez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toucador, exclusive ambulan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ntário, inclusive massa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odontológico, inclusive massa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ortopéd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higiene pesso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ortoped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erfum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toucado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médicos e ortopéd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erv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mético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me dental, pasta de dente, dentifríci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te artificial de porcelan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medicament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produtos farmacêut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reméd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g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n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sênc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ácia de manipul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ácias, drogarias alopati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ácias, drogarias homeopátic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a medicin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lda descartáve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glucoteste, kit d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baná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e materiais médico-cirúrgico  hospitala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odontológ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ts diagnóstico de gravidez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geado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cirúrg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hospitala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méd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men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bulizado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a de den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es, essênci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 odontológ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farmacêut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a flora medicin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cosmét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higiene pesso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perfum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armacêut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odontológ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ótes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éd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éd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ômetr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porizado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órios para equipamentos de informá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 eletrônicos, uso industrial, exclusive veícul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agrícol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científico de precis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comunic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telecomunic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industrial em g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uso profission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uso técn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uso agropecuá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uso industri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usos técnico e profission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dos agrícol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ças para uso comerci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ões frigoríf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 hidrául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ador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telefôn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, inclusive peças  e periféric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icionadores de ar não-residenci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as de gram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adores agrícol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quetes, CD ROM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ives, mous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cientif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de comunic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industrial em g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auto propuls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comunicação pesso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informá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irrig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laborató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monitor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egurança, uso industrial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hospitala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médico-cirúrgicos divers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meteorológ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automação industri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comunic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produção de energia elétr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uso agropecuá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uso industri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usos técnico e profission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vadeir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ulários contínuos para informá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ador, exclusive de veícul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lementos agrícol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as para computad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científ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de comunic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de medida e precis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e acessórios agrícol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comunicadores, interfone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dores térm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oras ótic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agrícol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calcula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escreve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escritó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soma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telex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industrial em g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registrador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agrícol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copiador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calcula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escreve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fatiar para uso comerci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terraplanagem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agrícol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para escritó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para uso comerci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ferramentas operatriz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implementos agrícol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comunic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escritó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uso agropecuá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uso industri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usos técnico e profission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esadas, inclusive peças 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xerográfic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para comunic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escritó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ôn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es e perifér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liário odontológ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liário para uso médico-hospitala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es de café para uso comerci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es de víde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 elétr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stacionários para combustão intern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serr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velador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ás mecânic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e acessórios para aparelhos agropecuár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e acessórios para computad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e acessórios para equipamentos de informá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e acessórios para máquinas de escrever, calcular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e acessórios para máquinas e equipamentos agropecuár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e acessórios para máquinas e equipamentos de escritó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e acessórios para máquinas e equipamentos para o comérc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e equipamentos para informá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para aeronaves de pequeno por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para aviões de pequeno por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para máquinas agrícol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para máquinas industri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para tratores agrícol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, acessórios e componentes para máquinas, equipamentos e aparelhos para uso industrial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, acessórios e componentes para máquinas, equipamentos e aparelhos para usos técnico e profissional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féricos para informá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para computad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e câmaras de ar para tratores agrícol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informát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es para uso comerci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ovadores de ar não-residenci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letrónica, fax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adeiras agrícol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twa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iras para ba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imentos de informá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imentos para computad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imentos para microcomputad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lados para computad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, inclusive peças  e acessóri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s, fax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s, intercomunicadore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is para computad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n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agrícol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rbinas, inclusive peças 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ílio para uso profission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ílio para uso técn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cheste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rox (máquinas copiadoras)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lcool carburan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ão min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ão veget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o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íveis, exclusive em postos de gasolin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ível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ivados de petróleo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combustíveis, exclusive em postos de gasolin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gás liqüefeito de petróle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ás de cozinh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x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h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haria, comé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ntes, exclusive em posto de gasolin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iese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rosen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ista de álcool carburan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ista de derivados do petróle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ista de gasolin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ista de lubrificantes, exclusive em posto de gasolin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ista de querosen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 retalhista de combustíve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 retalhista de derivados do petróle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a de pape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ia de aci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ia de alto forn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ia de met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-velh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usad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ão usad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ão velh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íduo de origem mineral em bru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íduos de fi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íduos de tecelagem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íduos e suca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íduos industri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íduos têxte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aci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alto forn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baterias, acumuladore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borracha, inclusive pneu usad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met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plástico, vidro, papel, papelã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usado, velh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za pozolân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metálicos e não metál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preciosos em bru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ér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de origem mineral em bru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extrativos de origem min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 marinh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-gem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tóx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otóx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lcool etíl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vivos para criação domés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l silvestre, exclusive para alimentação 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l vivo, exclusive para alimentação 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s parabólic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güidad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qu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ção para ó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 de uso pesso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ouro, exclusive para uso doméstic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borracha, exclusive para veícul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aça  e pesca, exclusive arma, muniçã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amping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ortiça, exclusive para veícul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ouro, exclusive calçado e vestuári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espor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ont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ó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pele, exclusive calçado   e vestuári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pes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plástico, exclusive para veícul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umband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sportiv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esportiv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para presen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recreativ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religios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artesana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bijute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brinque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aça , pesca, camping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uro para pequenos anim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higiene domés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joalhe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limpeza domés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mont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ourives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relojo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sel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umband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sportiv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ivers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sportivos, desportiv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funerár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decoração de fes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espor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irotécn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recreativ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religiosos e de cul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usa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veterinár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a delta, ultraleve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cas para camping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, exclusive para veícul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outeri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ute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uterias, chapead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uteri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cho, lojas d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orros, gatos para criação doméstica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aqu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çados usa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s usad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buret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s, preparados para extintores de incêndi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 para bebê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ão post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de aç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o para piscin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f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ão de qualquer materi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ntrados aromáticos quím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ivos do sol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curtid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iosidad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ivos agrícol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ergen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onad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astômer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ésticos usa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ções para esporte e laze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ador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sências químic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siv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es de incêndio, exclusive para veícul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tilizant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atél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atel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 artifici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 ornament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ist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ões usa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os de artific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os de artifícios e artigos pirotécn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s artificiais para ornament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gicid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olas, viveir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erias de ar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afa usad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ás acetilen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s usad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micid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bicid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ticid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music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mos agrícolas industri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mos agropecuár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queiro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alheir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recreativ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óias e bijuteri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óias e relóg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óias, relógi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para ó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 usa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materiais de limpeza e higiene domé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ç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equim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m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étrico para aparelhos eletrodomésticos e eletrôn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étrico, exclusive para construção e veícul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filatélic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ara caça , pesca, camping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ara espor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ara sold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orias em geral, não especificad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em forma primá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preciosos lapida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precios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daças, fucinheiras, coleiras para animai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óveis usa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niçõ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ismá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ar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e sassafrá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ives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gên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e papelão para fabricação de artefat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e papelão para uso industri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ão, exclusive usad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ássar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 para biciclet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e acessórios para aparelhos eletrodomésticos e eletrôn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e acessórios para bicicletas e tricic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e acessórios para bicicle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e acessórios para eletrodomést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e acessórios para fogõ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e acessórios para veículos recreativ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e partes para relóg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para geladeir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para máquinas de costur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para televiso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para vídeo casset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preciosas e semipreciosas lapidadas ou n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s ornament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an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uc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h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e plaquetas para veícu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e flores artifici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e flores natur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e flores para ornamenta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ornament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nchas de surf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de limpez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carboquím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higiene domés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limpeza domést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limpeza para piscin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limpeza, higiene doméstica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iversos de plástico, exclusive uso doméstico, para veículos e embalagen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petroquím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ímicos em g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siderúrgic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veterinários, exclusive medicamento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ádios usa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bastecimento de extintor de incên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de dormi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ógi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jo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 usad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s de cortiç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usad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ão, detergente, alvejan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ão, detergente, alvej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one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aria usad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ari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 de pape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algodão  usa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teiro, comércio de imagem de sa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s, arreios para animai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o para coleç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ás, poltronas usadas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venier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er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ores usa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p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p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icl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ílios domésticos usad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os para plant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oura, exclusive ambulante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our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ículos recreativ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a esteárica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eir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ine de joalhe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7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permerc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7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merc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zar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ty free de aeroportos internacionai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depart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departamento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s de variedades de pequeno porte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azim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azin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m geral, pela Internet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m geral, pela televisã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m geral, por catálogo;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através da Internet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através da televisã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através de pedido pelo corre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através dos meios de comunic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por catálogo 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ntes de mercadorias em geral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 para alimentação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 para alimentação, comé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ate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uterias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ons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ju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para alimentação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para alimentação, comé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ções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ções, comé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ra livre, comércio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rant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, comércio de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, comé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êneros alimentícios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huva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aliças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óias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is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, comé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c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udezas, artigo de;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o para alimentação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o para alimentação, comé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de vestuário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 de vestuário, comé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e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tam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at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, comé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-jóias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mbrinhas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, artigo de;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, artigo de; comé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oura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oura, comé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em postos mó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em vias públic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ambulante de qualquer mercado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es a domicílio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es ambulante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dura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dura, comé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uário, artigo de; comé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através de máquinas automáticas, comé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; manutenção ,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amplificação de som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gravação de som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odoméstico; instalaç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, utensílio eletrodoméstico;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, utensílio eletrônico;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domésticos, manutenção  e repa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condicionado, exclusive para veículos; instalaçã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condicionados domésticos; conserto, manutenção  e repa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ência técnica de aparelho de televisão, rádio ou so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ência técnica de aparelhos eletro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ência técnica de máquinas e aparelhos eletro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ça doméstica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ésticos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ésticos, manutenção  e repa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ônicos domésticos, manutenção  e repa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eira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ustor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ã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s; manutenção 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qüidificador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ção e reparação de refrigeradores 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costura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de lavar de uso doméstic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lavar roupas, louças;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omésticas, manutenção  e repa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fotográfico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de eletro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de eletrônicos 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ças e acessórios para eletrodomésticos,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ádio e televis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ádio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ádios, toca-fitas; manutenção  e repa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es domésticos; conserto, manutenção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ão, TV;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ores, televisões;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adeira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ílio eletrodoméstic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dor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ocassete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ídeos cassetes, conser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çad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çados de qualquer material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eir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o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êni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órios do vestuário, recupe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 de artigos de cutel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ção de instrumento musical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ção de pian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lador de artigos de cutel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lador de fa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ção para óculos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 de uso pessoal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adeira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obiliári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o vestuári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borracha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utelaria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madeira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metal; reparação;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ele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tapeçaria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tecido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uso pessoal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viagem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mobiliário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ário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, instalação de acessó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icicletas, reparação e manuten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; artigo de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ado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eras fotográfica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zideira, execução no lar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; reprodução, confecçã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ões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a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ação em jói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elaria, artigo de;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lhador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lhamento de cadeir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do, exclusive de veículo;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ria, exclusive de veículo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r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ura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adora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aria, exclusive veículos;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ção em jóias, relógio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huva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ção de sofás, móveis (serviço d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musicai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óia, reform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óias, relógio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óia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oaria; artigo de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oeir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a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 fotográfica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liário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óveis em geral; conservaçã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óveis em geral; envernizamento, lustro, laque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óveis, restau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pessoais e doméstico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culo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de bicicle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tica, artigo de;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as, balde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eir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ana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nos, afin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trona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brimento de botõe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dormir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colchõ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estof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jó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móveis em g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persian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poltron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sofá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tapeç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tol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ógio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ógio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 de aniagem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s, arreios, rédeas; reparaçã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de estof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á,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çaria, exclusive de veículos;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ldos; reparação, manutenção , consert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lojamento e aliment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mpamento, serviç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e hotéis , serviç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ue, exclusive assistência; serviç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ojamento cole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ojamento para estuda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ojamento turí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móveis próprios para curta tempor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t-hotel (usado como hote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in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rmitório de estr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rmitório, serviç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lagem, serviç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ção de vagões-leit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edagem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ed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t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tel faz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telaria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são, serviç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são, serviço de hosped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siona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us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ública de estudantes, serviç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rajé, ambulante de aliment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nte, serviço de aliment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ndoim, ambulante de aliment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, ambulante de aliment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orro quente, ambulante de aliment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rocinha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hurrasquinho, ambulante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co, ambulante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mida típica, ambulante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es, comé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ngau, ambulante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ngunzá, ambulante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icolé, ambulante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ipoca, ambulante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ipoqueiro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Quiosque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de alimentação  em local abe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rvete, ambulante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ailler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ção (exclusive ambulante)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r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irosca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otequim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ffet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uffet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 e b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fé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ldo de cana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i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ntina italiana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ina, serviço de alimentação  priva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sa de chá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sa de doces e salgados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sa de suco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ering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pe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pe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hurrascaria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da congelada, elaboração no lar sob encom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mida congelada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ário de serviço de alimentação  em associ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ário de serviço de alimentação  em club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ário de serviço de alimentação  em fab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ário de serviço de alimentação  em vagão-restaura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nfeitaria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xploração de vagões-restaurante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ast-food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rnecimento de alimentos preparados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cimento de comida preparada de produção própr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cimento de marmitas, elaboração no lar sob encom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rnecimento de marmitas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cimento de refeições industr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ancheria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anchonete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iteria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itas (serviço de alimentação )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elaria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são alimentí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izzaria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eição industrial, elab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eição preparada para empresas aéreas, hospitais e outras empresas; elab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efeições preparadas e embaladas, semi-prontas;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estaurante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tisseria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lão de chá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elf-service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nack-bar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rveteria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er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attoria, serviço de alimentaçã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hiskeria, whiskaria; serviço de alimentação 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nsporte terrest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eículo ferroviário, com tripul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ferrovi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da de ferro; administração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via; administração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 ferroviária; administração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ferroviário de carga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ferroviário de passageiro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ação férrea; administração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ro, transporte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metrovi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ão a frete (exclusive mudanç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ão tanque de combustíveis, transporte rodovi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iro a frete (exclusive mudanç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teiro a frete (exclusive mudanç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 a fre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 de mão, serviço de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ça a frete, transporte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íveis, transporte rodoviá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ção humana ou animal (exclusive recreativo), transporte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iners, transporte rodoviário de cargas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sivos, transporte rodoviá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s de todos os tipos, transporte rodoviá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, transporte rodoviá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bi a frete (exclusive mudanç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érias corrosivas, transporte rodoviá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érias radioativas, transporte rodoviá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leo diesel, transporte rodoviá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corrosivos, transporte rodoviá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flamáveis líquidos, transporte rodoviá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flamáveis sólidos, transporte rodoviá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perigosos, transporte rodovi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radioativos, transporte rodoviá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stâncias oxidantes, transporte rodoviá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stâncias tóxicas ou infectantes, transporte rodoviá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 propulsão animal (exclusive recreativo), transporte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 propulsão human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 tração animal (exclusive recreativo), transporte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 tração human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carga em veículos de tração animal ou huma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manual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ário de carga a gran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ário de carg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ário de cargas em g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ário de líquidos (água, combustível e outros)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ário de máquin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ário de produtos perigosos, em container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ículo de carga a fre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ículos rodoviários de carga, com motorista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ão a frete (mudanç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iro a frete (mudanç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te a frete (mudanç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teiro a frete (mudanç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móve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bi a frete (mudanç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nça rodoviár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nças, transporte rodoviá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eículos rodoviários, co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lotacã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óveis de aluguel, co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óveis, com motorista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óvel, com motorista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s, com motorista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tes,, com motorista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s, com motorista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rete (exclusive recreativo), transporte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iv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transporte rodoviário coletivo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transporte rodoviário coletivo urba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cursão em veículos rodoviários pró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veículos, co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 táx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Ônibus esco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Ônibus, com motorista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Ônibu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Ônibus, transporte rodoviário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e excursões em veículos rodoviários pró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áxi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áxi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esco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ário de empreg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ário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ículos, com motorista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dinho do pão de Açúc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l urban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vador Lacer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carril,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cular,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 inclinado,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érico,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egular em bondes, funiculares, teleféricos ou trens próprios para exploração de pontos turí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du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du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gases, líquidos, grãos e minérios por du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utoviari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nsporte aquavi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mbarcação, com tripul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arenga, serviç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, serviç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nhia de navegação, exclusive aére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ções, serviç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naveg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y-boat,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ola, serviç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ção fluvial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ção lacustr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ção marítima de longo cur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ção marítim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s, serviç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veiro, serviç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quavi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cargas por bar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cargas por rios, canais, lagos, ba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passageiros por bar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passageiros por rios, canais, lag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fluvial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hidroviário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lacustr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marítimo de cabot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marítimo de longo cur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marítim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por bal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por navegação interior de car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por navegação interior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pores, serviço de transporte em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nsporte aér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, com tripulação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eronave, com tripul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vião, com tripul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ção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çã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çamento de satélites e veículos espaciais,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ção aére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aére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áxi aére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áxi aére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éreo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éreo de carga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éreo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éreo de passageiros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espacial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anexas e auxiliares do transporte e agências de vi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ém de algodão  (depósito ), exclusive comé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ém de café (depósito ), exclusive comé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ém frigorífico (depósito ), exclusive comé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mazém geral, depósito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cerea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grã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mercadorias em geral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produtos agrícol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produtos agropecuári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produtos químicos (depósito ), exclusive comé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mento de carg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mento de mercado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mento de produtos em g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mento de produtos em zona fr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mento de produtos perigos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aras frigorificas, serviços  de armazen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 e descarga de caminh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 e descarg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s e descargas de navios ou barc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mento de nav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ineres; moviment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eineres; moviment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ósito  de produtos por conta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regamento de nav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ilhadeiras, com operador, para carga e descarga de mercadorias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posto de carne(armazenament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posto de mercadoria (armazenament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posto de pesca (armazenament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iva, desestiva, capatazia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dastes, com operador, para carga e descarga de mercadorias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o, serviços  de armazen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piche, serviços  de armazen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e terminal rodovi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o po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portu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 na pista; manutenção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porto, organiz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da para nav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dou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auxiliares ao transporte aér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auxiliares ao transporte aquavi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auxiliares ao transporte terrest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s do po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de chamada e reserva de táxis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controle de vô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nça de pedágio em rodovi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us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fício garagem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ionamento de automó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ionamento de veícul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ionamento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ções de radar para navegação aére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ção de aeroportos e campos de aterriss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ção de pedág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ção de portos, terminais marítimos, atracado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ção de terminal rodo-ferrovi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agem para veícul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amento de salvamento marítimo do aeroporto inter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 veícul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 volumes (aeroportos)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olumes no transporte aéreo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olumes no transporte aquaviário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olumes no transporte ferroviári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olumes no transporte hidroviário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olumes no transporte rodoviári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ior de aeronaves (carpetes e estofados), manutenção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aeronave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asc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locomotiva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s no porto; manutenção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ção de aeroportos e campos de aterriss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ção de pontes, túneis e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ção de portos fluviais e eclus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ção de portos, terminais portuários e cai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ção de radiofarois para navegação aére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ção de radiofarois para navegação marítim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ção em terminais ferroviári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ção em terminais rodoviári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de estacionamento para veí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ági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agem e praticagem em estuários e port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enção e extinção de incêndio em aeroport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cador de navios e bar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cador em estuários e port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 aquaviário, hidroviário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 de navios e barc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 marítim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vamento de embarcações e carg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vamento de navios e barc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ência do po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l rodovi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lado de passageiros, no transporte aéreo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toria de embarcaçõe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ndicionamento de carga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ção de car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 de cargas de nav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mento de carg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upaçao de carg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upamento e fracionamento de carg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a de despach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tação de espaços em aeronave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tação de espaços em navios, embarcaçõe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tação de frete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aduaneir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aduaneiro; escritó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o aduaneiro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o de carga; agênc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os marítim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amento e enrolamento de carg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izações aduaneir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e operações do transporte de cargas aére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e operações do transporte de cargas marítim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e operações do transporte de cargas terrestre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o transporte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logística do transporte de carg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mitação de formalidades aduaneir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de tur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de viagem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ção de tur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ção de vi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amento e planejamento de viagen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ência a turist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de agência de viagem e organizadores de vi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s de viagens, serviços  de forneci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a turístic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ções turístic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ário na venda de passagens aére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e programas turístic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dores de viagem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amento, assessoramento e organização de viagen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turístic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 de hotel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rismo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de passagens, agência de empresa estrangei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de programas turísticos, serviços 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rreios e telecomunicaçõ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de correios e telégraf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pos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aixas posta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a e transporte de documentos por terceir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a, transporte e entrega de documentos e volumes, por terceiro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o nacional, agê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o nacional, franchisin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o, agência franque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rier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o de encomenda; agênc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 de medicamento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 de refeiçõe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 rápida de documentos e malotes, por terceiro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ote, agênc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de malote dos correios e telégraf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pos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 pager, agênc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ção por bip, pager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ção telefônica 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o eletrônico, e-mail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telegráf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ção de radar, ope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ção de satélite de comunic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as de satélite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telefôn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edor da Internet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edor da Renpac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edor de acesso a rede de telecomunicaçõe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amadores ( comunicação via)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comunicacã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telefon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treamento de satélite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comunicaçõe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 celular, companh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 celular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 convencional, companh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 convencional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a celular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a convencional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a rural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ônica, companh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ônica, empre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metr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x, serviços 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Intermediação financeira, exclusive de seguros e previdência priv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e cartão de créd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banc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de desenvolv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aeronave, com opçã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avião, com opçã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embarcação, com opçã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veículo ferroviário, com opçã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veículo rodoviário, com opçã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mercantil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mercantil, organism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e poupança e emprésti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óveis, caminhões; leasin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ent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mercial estrangeiro - filial no paí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mercial priv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mercial públic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mercial públic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opera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esenvolv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esenvolviment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in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estadual de desenvolv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múltip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ND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rneta de poupança, institui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financiamento de corporaçõ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financiamento imobiliário da aeroná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financiamento imobiliário dos milit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esco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alização de títulos, escritó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alização, sociedad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ão de crédit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banc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investiment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nça com transferência de débito e créd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nhia de financiamento e in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nhia hipotec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a e venda de pate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órcio de automóveis,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órcio de automóv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órcio de motocicle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órcio de veícu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órcio,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órci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perativa de créd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édito direto ao consumidor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édito imobiliári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édito pessoal; sociedad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édit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ório de representação de bancos estran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toring (fomento mercanti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toring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nceira de consumo, socie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nciadora de consumo, socie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chising, venda e licen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quia, franchise; venda e licen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de aplicações financeiras,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de commodities,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de investimentos em ações,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de renda fixa,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mútu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mútuos de in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mútuos de investimento - renda fix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ciamento de fundos com fins diversos, (culturais, beneficentes e de outros tip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lding de instituição financ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ção de crédito imobili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stiment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asing financeir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asing; escritório, agênc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, leasin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e crédito imobili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e crédito, financiamento e in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e in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e particip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ículos, leasing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guros e previdência priv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ões de beneficência mutu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aposentadoria (particular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pecúlio (particular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pensões (particular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geral da previdê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de previdência priv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ção de seguro saú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ina de grup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ep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previdênc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saúde, cooperativa méd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saúd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dência privada 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dência soci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seg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dora (seguros saúde)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dora; companhia 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contra acidente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contra incêndio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aeronave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ramos elementare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responsabilidade civil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transporte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veículos e embarcaçõe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vida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funeral; empresa, companh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gerai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não-vida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saúde; companhia, empresa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auxiliares da intermediação financ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e bens móveis (valores, títulos e similare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e carteira de ações por conta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e carteiras de títulos e valores para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e mercado bursatil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e mercados de balcão organiz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a de mercadorias e fut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a de tít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a de val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liquidação de mercados bursat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ara de compensação, escritó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bio, corre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âmb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mercado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ensação bancar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em investimentos financeir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consórcios: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titul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autônomo de títulos e valores mobiliá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hipotecári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a de câmb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a de contrato de mercado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públicos, corre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personalizada do patrimônio financ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ção na obtenção de empréstim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ário de títulos e de investi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ário em transações de títul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ário em transações de valores mobiliári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o de estoqu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o de fut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o de opçõ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as, corre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de liquidação e custód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corretora de câmb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corretora de títulos e valores mobiliá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istribuidora de títulos e valores mobiliá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alimentação ,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alimentação , emi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combustível,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combustível, emi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farmácia, emi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farmácia, remédio;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refeição,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refeição, emi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restaurante,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restaurante, emi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ding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ding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alimentação ,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alimentação , emi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combustível,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combustível, emi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refeição,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refeição, emi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restaurante,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restaurante, emi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transporte,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transporte, emi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e corretor de planos de previdência privad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e corretor de planos de saúde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e corretor de segur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uaria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ditoria atuarial; escritóri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atuarial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seguro e capitalização, escritó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seguro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segur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a de planos de saú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a de seg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recuperados,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 e avaliador de seg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, encarregado na avaliação de prejuízos ou ris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previdência privada, intermediá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saúde, corre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saúde, intermediá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dência privada, corre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dência privada, serviços  auxili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, corre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, intermediá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, serviços  auxili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corretora de seguros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imobiliá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e centros comerc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e condomínios prediais, residenciais e comerc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e imó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e shopping cent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a de condomín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a de imó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is, cobranç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móveis pró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móvel de terceiros, intermedi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móvel próp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erras para exploração agropecuária por conta pró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erras próp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por conta própria de vagas de gar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tamento; locação , compra e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t-hotéis em residências, locação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imóveis por conta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ções de imóve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ções imobiliári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dor imobiliári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dora de imó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nça de aluguel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a e venda de imóveis por conta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a e venda de imóveis por conta pró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imóve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a de imó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condomínios, residenciais ou n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obili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óveis alugados de terceiros, administ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óveis, aluguel por conta pró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óveis, compra e venda por conta pró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óveis, incorporação por conta pró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óveis; administração, aval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óveis; corretagem, incorporação, escritó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óveis; locação , compra e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orporação de imóveis por conta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orporação de imóveis pró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orporadora de imó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ção  em apart-hotéis residenciais, imóvel próp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amento de terreno próp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amento e venda de imóveis pró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amento por conta pró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no; locação , compra e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nos, lotes;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gas de garagem própria, aluguel mens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omínio de edifício residencial ou comercial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omínio de prédio residencial ou comercial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omínio predial, prestação de serviços 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ria de edifíc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de empregados em condomínios prediais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Aluguel de veículos, máquinas e equipamentos sem condutores ou operadores e de objetos pessoais e doméstico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, sem tripulação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eronave, sem tripul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utomóvei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ut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vião, sem tripul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barcos comerciais, sem tripulação,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aminhões, sem condu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aminhonete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arr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ontainer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ontein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mbarcação, sem tripulação, exclusive para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mbarcações comerciais, sem tripul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mbarcações, sem tripulação, exclusive para fins recreativ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helicópteros, sem tripul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lanchas comerciais, sem tripul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otocicle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ônibus, sem condu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reboqu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semi-reboqu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raillers, sem condu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eículo ferroviário, sem tripul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eículos rodoviári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aeronaves, sem opçã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automóveis, sem opçã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caminhões, sem opçã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embarcações comerciais, sem opçã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ônibus, sem opçã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reboques e semi-reboques, sem opçã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óveis, sem condutor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óveis, sem motorista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óvel, sem motorista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s, sem motorista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ões, sem tripulação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comerciais, sem tripulação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ão, sem condutor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tes, sem motorista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s, sem motorista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iner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eine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ções comerciais, sem tripulação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ções, sem tripulação, exclusive para fins recreativos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icópteros, sem tripulação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as comerciais, sem tripulação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automóvei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aut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carr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veícul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Ônibus, sem condutor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s e semi-reboque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illers, sem condutor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ículos, sem motorista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dubador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ndaime, betoneira, elevador, prancha para obra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ndaimes sem montagem e desmont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parelhos de jogos eletrôn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parelhos de uso científ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parelhos de uso comercial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parelhos de uso industrial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rado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olhedeir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omputadore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 agrícola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 para agropecuária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s agrícol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s científicos, médicos e hospitalare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s para extração de minéri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s para extração de petróle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s para processamento de d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scavadoras para construçã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fliperam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guinchos, guindastes e empilhadeiras para movimentação de carg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guindastes, empilhadeiras para construção civil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mplementos agrícol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áquina agrícola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áquina para agropecuária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áquinas agrícol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áquinas de escrev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áquinas de terraplanagem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áquinas e equipamentos agrícol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áquinas e equipamentos de contabil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áquinas e equipamentos para construçã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áquinas e equipamentos para escritó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áquinas reprodutoras de cóp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áquinas-ferramenta, sem operador, para uso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terial telefôn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icrocomput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otoniveladores para construçã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otores e turbinas para uso industrial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plataformas sem montagem e desmont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softw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ratores agrícol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ratores para construçã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imes e escoramentos sem montagem e desmontagem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jogos eletrônicos, locação de (uso comercial),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adioamadores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uso cientifico, sem operado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uso comercial, sem operado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uso industrial, sem operado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equipamentos de radioamadores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máquinas e equipamentos para construção, sem opçã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ular, telefone; aluguel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es, sem operado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agrícolas, sem operador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radioamadores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agropecuária, sem operador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comércio 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construção civil, sem operado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extração de minério, sem operado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extração de petróleo, sem operado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indústria, sem operado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processamento de dado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vadoras para construção, sem operado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; aluguel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iperama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chos, guindastes, empilhadeiras para manutenção  de cargas, sem operador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dastes, empilhadeiras para construção civil, sem operador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lementos agrícolas, sem operador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agrícolas, sem operador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escreve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terraplanagem, sem operado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agrícolas, sem operador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de contabilidade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para construção, sem operado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e equipamentos para escritório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agropecuária, sem operador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comércio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para indústria, sem operado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-ferramenta para uso industrial, sem operado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telefônico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e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niveladores, sem operado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 turbinas, sem operador, para uso industrial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ptores de mensagens, bip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dutoras de copia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tware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s; aluguel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para construção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parelhos eletro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rtigo de vestu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luguel de calçados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dis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fantas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fitas de víd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nstrumentos music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jó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teriais e equipamentos esportiv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terial médico e paraméd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ó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objetos e utensílios 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objetos pessoais e 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roup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er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ol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utensílios e aparelhos de uso domé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ídeo ga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o vestu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gem de som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jogos eletrônicos (uso doméstico)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doméstico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condicionado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ário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 de roda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çado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 hospitala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s de vídeo game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la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 para videocassete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vídeo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ou cartuchos de videogame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, freezer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musicai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óia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filme para videocasse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fitas de víd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fitas e cartuchos de videoga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víd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ças para festas; aluguel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ças para serviço doméstico; aluguel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para festas; aluguel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 equipamento esportivo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médico e paramédico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bilha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pembolim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sinuca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totó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e cadeiras para festas; aluguel e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óvei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e utensílios doméstico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, aluguel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eres para festas; aluguel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eres para serviço doméstico; aluguel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ão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or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ore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alhas para festas; aluguel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ílios e aparelhos de uso doméstico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ocassete, locaçã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de informática e conex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hora em comput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ad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ados, cr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ados, gest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ad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ados; produção de listagens, tabulações, consul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ç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em programas de informá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PD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itação de dad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e operação de equipamentos de processamento de dados pertencentes a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ática, assessoria em sistem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ática, consultoria em sistem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essamento de dad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essamento de dados; birô,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de informática sob encomenda, softwares; desenvolvimento, produção, fornecimento e document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de informática, assessoria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de informática, desenvolvi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de informática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de informá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twares, desenvolvi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twares, desenvolvimento de programas para sistemas aplicativ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es de pequeno porte; manutenção , reparação e instal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es; manutenção , reparação e instal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informática; manutenção , reparação e instal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eriféricos conexos; manutenção , reparação e instal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copiadoras, xerográficas, fotostáticas; assistência técnica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calcular, manutenção 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contabilidade, manutenção 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escrever, manutenção 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escritório e informática; manutenção , reparação e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escritório, manutenção 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informática; manutenção , reparação e instal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de somar, manutenção 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registradora, manutenção  e repa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es; manutenção , reparação e instal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féricos; manutenção , reparação e instalaçã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Pesquisa e desenvolvimento das ciências sociais e humana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brasileira de pesquisa agropecuária, Embrap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a experimental, pesqui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ório de pesquisa física, comercial e não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ório de pesquisa química, comercial e não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ório industrial, pesqui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biogené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biológ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de ali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e desenvolvimento das ciências físicas e natur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e desenvolvimento das ciências sociais e human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econômica, comercial e não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educ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medica não comercial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rviços prestados principalmente às empres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e empresas do mesmo grup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vocacia,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a propriedade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es de mercado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es estatístic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amento contábil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contáb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e assistência juríd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jurídica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ência judici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cartor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juríd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ditor contábil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ditoria contábil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ório de no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ório de protesto de tít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ório de registro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ório de registro de docu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ório de tabeli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óri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jurídica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bilidade e auditori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bilidade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bilist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itos autorais, assessoria e assistência jurídica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holding (exclusive banc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as contábeis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as fiscais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ório contáb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ório de advoca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ório de contabilidade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ório jurídic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ação contábil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ação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o de merc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participações societárias (holding não financeir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livros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lding de participação acionaria (não financeir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ça, atividade auxiliar 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ação e prática da arbitragem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ícias contábe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 contador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 judicial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de mercado e de opinião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de opinião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 de patentes, assessoria e assistência jurídica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entação contáb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contáb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juríd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eliona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as atividades agrícolas e pecuá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as empresas em questões financ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de imprens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empresarial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por agrônomo a estabelecimentos agrícol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, orientação e assistência a estabelecimentos agrícolas e pecuá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, orientação e assistência na agropecu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, orientação e assistência técnica no agricul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ência técnica ru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de assessoria em gestão empresa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apoio a pequena e média empre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para administração de empres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onomia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ção Jorge duprat figueiredo segurança e medicina do traba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empresarial; serviços  de orientação, assistência, assesso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b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entação e assistência por agrônomo a estabelecimento agrícol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 de desenvolvimento agropecuário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ções públ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bra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intermediário de contratação de obras públ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fotogramétria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mensura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álise de sol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tetura, serviços  técn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tetura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técnica em constru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ência técnica na área de engenh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graf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em engenhar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 industrial sob encomend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s de arquitetura e engenhar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aria de transporte, consulto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aria, serviços  técn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aria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ório de calculista em constru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ório de desenhista e arquite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ório de projet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os e demarcação do sol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os geodésic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os sismográfic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os topográfic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ização de obr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ologia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antamentos de limites topográ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antamentos geodésic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antamentos geológic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ria e instalações industriais; projetos, concep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eorolog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sagismo; proje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de solo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óleo, prospec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são meteorológic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arquitetónicos e paisagístic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agrimensura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arquitetura; elab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arquitetura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construção civil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engenharia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geologia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instalações d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jardin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topografia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industriais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para ordenação urba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topográ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pecção de petróleo e gás natu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pecção geológic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pecção sísm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pecção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de arquitetura e engenh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técnicos em geolo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ão da construçã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pografia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banismo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, controle de qual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álise de qualidade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álise de resistência de instalações e materia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álise e amostragem de minéri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álises bromatológic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tificados de homologação, serviços  de concess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tificados de vistor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e normas técnicas legais nas construçõe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e qualidade de produtos alimentíci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aio de materiais e de produtos para fins de cumprimento de normas leg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aios e análises físicas para fins de cumprimento de normas leg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aios e análises químicos e biológicos para fins de cumprimento de normas leg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mes bromatológic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metro - instituto nacional de metrologia, normalidade e qualidade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ção técnic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esos e medi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ção da poluiçã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ção da pureza da água ou ar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ção de radioatividade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de propaga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de public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mento de espaços publicitá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o-falantes publicitári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spaço publicit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úncios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em comunicação e marketing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zes publicitários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propaga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public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ço publicitário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ção de painel eletrôn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-doors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éis de propaganda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éis publicitários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agand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idade aére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idade e propagand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idade por mala diret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idade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de anúncio e obtenção de espaço publicit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de empregos 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de empregos, exclusive para artistas e agropecu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ção de mão-de-obra, exclusive na agropecuária e artística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 de mão-de-obra, exclusive na agropecuária e artística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mento de mão-de-obra, exclusive na agropecuária e artística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iteira de mão-de-obra, exclusive na agropecu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ção  de mão-de-obra, exclusive na agropecu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 de mão-de-obra, exclusive na agropecu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-tim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rutamento de pessoal; agênc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rutamento e seleção de pessoal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ção de mão-de-o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ção de pessoal; agênc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stramento de cães de guarda, exclusive canil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de detetives particul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em segurança de lugares e serviços  públic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em segurança industrial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etive particular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seguranç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vigilâ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 segurança; empres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iurna; empres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noturna; empres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patrimonial; empres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stigação particular; agênc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nça domiciliar por conta pró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nça; empres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valores; empres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em veículos blindad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ilância e seguranç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ilância e transporte de valore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ilância; empres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ção de ddt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ção de local de trabalh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detizaça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upinizaça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tupimento em prédi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nsetizaça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ratizaça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iminação de microorganismos nocivos em produtos agrícolas, livros e outro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limpeza e conserv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ção de objeto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ção hospitalar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a de locais de trabalho, empre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aixa de águ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aixa de gordur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aldeir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haminés de forn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dutos de ventilação e refrigeração de ar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incineradore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local de trabalh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 conservação de prédios, exclusive fachada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 tratamento de piscin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m imóve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de água de piscina 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pessoal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llier fotográf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dor, exclusive imobiliário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graf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eletrónicas, banco 24 horas, movimentação bancaria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zist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de recad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nça de títulos, valores; escri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nças, escritó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ate a incêndio, exclusive em aeroportos, empres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ção gráfic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a a banco de dados por telefone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de comércio de exterior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tos telefônicos, recados, exclusive sistema de pager, bip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 fotostátic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 heliográfic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 xerográfic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a, loj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ilograf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ção de interiore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ção de vitrin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ção; atelier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 de roup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s de jói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s técnicos de interiores; escritóri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s técnicos de jóias, escritó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s técnicos especializados, exclusive de arquitetura e engenharia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 documentos (exclusive aduaneiro); escritó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 documentos, exclusive aduaneiro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regularizador de documento de veícul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positivos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ção do diário oficial da uni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toração eletrônic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m e etiquetagem de produtos por conta de terceir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m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cotamento de produtos sólidos por conta de terceir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artístic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arrafamento de produtos líquidos por conta de terceir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asamento de aerossol por conta de terceir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asamento e empacotamento por conta de terceir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fandria e mergu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ório de representação (filial de empresa estrangeira), exclusive de bancos estran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údio fotográf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 fotográfico; revelação, impressão, ampliação, re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cóp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grafia aére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grafia submarin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graf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grafia; cópias, restau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ção de carimb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ção comercial; escritório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ções cadastrais; escritório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ções para eventos; gest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ção de linhas telefôn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ório de revelação de filmes fotográ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ório fotográf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lão, exclusive de veí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loeiro, exclusive de veículo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citações, serviços  de intermediação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telefônicas, corre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fotográficas acionadas por moedas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quinas fotográficas de auto atendimento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filmagem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meograf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e encontros e congress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e encontros e congressos; agênc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e eventos, exclusive culturais e desportivo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e exposições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e feiras de amostras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e feiras e exposiçõe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de leilão de gado, gest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para feiras agropecuárias, gest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ícia técnica relacionada a segurança do traba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de letr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enchimento, selagem e despacho de encomenda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tação de informações por telef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enção de incêndio por empresa privad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ção de congressos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ção de exposições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ção de feiras de amostras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eção ao crédit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ados, agênc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rte de jornai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ção, interpretação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ates rura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dução de document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graf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ção de filmes fotográfico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ção de foto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ão gramatical de texto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tulação e despacho de encomendas e documentos por correi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de rotulação de encomen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fotográ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w-room, gest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o fotográf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dução simultâne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duç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rox, serviç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dministração pública, defesa e seguridade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a política econômica e fisc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e tarifas aduan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públic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vocacia geral da uni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espacial brasil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nacional de vigilância sanit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tel - agência nacional de telecomunicaçõ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el - agência nacional de energia elé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P - agência nacional do petról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S - agência nacional de saúde suplemen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ara dos deputados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civil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or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ão nacional de energia nucle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resso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geral da re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VM - comissão de valores mobiliá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oria pública da uni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inição de política de preservação e proteção do meio ambiente, administraçã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nacional de obras contra as se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nacional de obras e sane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nacional de produção min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ner - departamento nacional de estradas e rod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ratur - empresa brasileira de tur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ep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cruz - fundação Oswaldo Cruz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ização de pesos e medidas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 - fundação nacional de saú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ai - fundação nacional do ín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a presidência da re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a vice-presidência da re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o ministro extraordinário de política fundi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a divida pública, externa e inter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bama - instituto brasileiro de meio ambiente e dos recursos naturais renová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BGE - instituto brasileiro de geografia e estatí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ra - instituto nacional de colonização e reforma agr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ção geográfica e estatística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I - instituto nacional de propriedade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federal de pesquisa e plane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nacional do desenvolvimento do despo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ea - instituto de pesquisa econômica e aplic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ça eleitoral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ório central de controle de droga, medicamento e al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islativ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a agricultura e abastec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a ciência e tecnolo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a 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a educação e do despo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a faz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a indústria, do comércio e do tur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a integração reg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a justiç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a justiç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a saú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e minas e energia elé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e planejamento, orçamento e gest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o meio ambiente, dos recursos hídricos e da Amazônia leg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o traba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os transpor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público da uni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, supervisão e coorden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; exclusive da previdência e assistência social e milit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s militares, atividades administr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amento social e econômico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ência da república, P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ia da uni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ia de estado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concessão de bolsas de estudo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úde comunitária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úde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intensivo de preparação de mão-de-obra, PIP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 de empresas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 de marcas, patentes, privilégios, invenções;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ção das atividades econômicas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ção das atividades sociais e culturais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ção do direito de patente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mentação das diretrizes sobre o transito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a receita federal-SRF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e administração federal e reform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e planejamento da presidência da re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o tesouro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ad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administrativ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dam - superintendência do desenvolvimento da Amazôn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dene - superintendência do desenvolvimento do nordes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ência da zona franca de Manau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or tribunal eleito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sep - superintendência de seguros priv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o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contas da união, TC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contas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eleitoral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a política econômica e fiscal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públic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mblé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mbléia legisl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civil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or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a poluição da água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inição de política de preservação e proteção do meio ambiente, administraçã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de estradas de rod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estadual de trâns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ra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o govern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militar do govern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adori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o do distrito federal, GDF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o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ção geográfica e estatística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lanejamento, Iplan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ter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estadual de pesquisa e desenvolvimento econômico e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estadual de pesquisa e plane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nta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ça eleitoral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rgão estadual de estatí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ácio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amento social e econômic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on (procuradoria de defesa ao consumidor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ia de estado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ia geral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concessão de bolsas de estudo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úde comunitária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úde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 de empresas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ção das atividades econômicas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ção das atividades sociais e culturais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e governo estadual, supervisão e coorden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assessoria de comunicação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adminis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assistência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desenvolvimento agr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educ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esporte e laz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faz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ob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plane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saú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tur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o meio ambi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o traba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administrativ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contas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a política econômica e fiscal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públic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ara de vere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ar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a poluição da água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inição de política de preservação e proteção do meio ambiente, administração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volvimento de programa de fomento a cultur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o prefe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o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ção geográfica e estatística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lanejamento, iplan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nicíp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amento social e econômico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fei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feitur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ia de estado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concessão de bolsas de estudo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úde comunitária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úde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 de empresas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ção das atividades econômicas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ção das atividades sociais e culturais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e governo municipal, supervisão e coorden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assessoria de comunicação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adminis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assistência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desenvolvimento agr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educ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esporte e laz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faz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gover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habit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meio ambi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ob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plane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saú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urban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administrativo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contas do municíp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contas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e gestão das atividades de defesa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e gestão das forças arm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á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o coman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senal de gu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senal de marin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e aére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e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ão de artilharia de fuzileiros nav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ão de engenharia de comb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ão de engenharia de fuzileiros nav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ão de infant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ão de operações especiais de fuzileiros nav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ão de viaturas anfíb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ão do exé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ão logí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ão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gada militar; forças arm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ania dos por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do maior das forças arm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do maior do exé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é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ército brasil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ército do Bras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ças arm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a brasil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a de gu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a do Bras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a aeronáutica, exclusive atividades administr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a marinha, exclusive atividades administr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o exército, exclusive atividades administr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 de gu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el da aeroná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el da marin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el do exé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ão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mento do exé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mento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marino de gu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o de gu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o sistema judi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e funcionamento da políc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e funcionamento da polícia portu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e funcionamento da polícia rodoviár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ado no exterior, administração e gest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de polícia federal, DPF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florest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diciári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ça do traba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ça espe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ç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ça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ça tog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stratur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as relações exteriores, administração e gest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são diplomática, administração e gest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er judiciári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íc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ícia ferroviár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ícia inter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ícia maríti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ícia portu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ícia rodoviár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nt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ções exteri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federal de seguranç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de Polícia criminal internacional, Interp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or tribunal de justiç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or tribunal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or tribunal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emo tribunal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justiç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federal de recurs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federal, exclusive de con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regional do trabalho, TR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superior do trabalho, TS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de penitenciár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e funcionamento da Polícia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e funcionamento da Polícia de transit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e funcionamento da Políc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e funcionamento da Polícia florestal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e funcionamento da Polícia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gada militar; Polícia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a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orre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deten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operações da Polícia militar, Copo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po de bomb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oria públic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sa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egacia policial, DP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acamento de policiamento ostensivo, DP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ção e funcionamento do corpo de bomb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to policial, DP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ça públic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florestal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médico leg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diciári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izado de men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ç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stratur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públic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e assistência em catástrofes, administração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rgão de defesa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itenci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ícia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ícia florestal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ícia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ícia técnica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policial comunitário, PPC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í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tó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enção e extinção de incêndios, administração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toria públic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el da polícia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ádio patrul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e segurança pública, SSP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seguranç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nça e ordem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alçada cível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alçada criminal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alçad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justiça do distrit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justiç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justiç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o júri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e funcionamento da guard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ção e funcionamento da políci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civil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noturn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ícia de transito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ícia florestal do municíp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íci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seguranç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, financiamento e concessão de auxilio doenç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, financiamento e concessão de auxilio fun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, financiamento e concessão de auxilio natal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, financiamento e concessão de benefícios de aposentado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administração financeira da previdência social, IAP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revidência dos servidores estadu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revidência dos servidores municip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revidência e assistência dos servidores do estado, IPA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nacional de assistência médica da previdência social, INAMP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nacional de previdência social, INP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nacional de seguridade social, INS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ério da previdência e da assistência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rgão de previdênci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dência social obrigató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idade social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duc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ensino técnico segundo grau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federal de educação tecnológ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es de alfabetização (CA)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égi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égio militar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égio Pedro I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égio público, federal, estadual 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pós-graduação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utorado público, curs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compactada media ou fundamental,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de segundo grau de formação geral,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fundamental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geral de segundo grau,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intensiva média ou fundamental,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média de formação geral,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média técnica e profissional de segundo grau,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pré-escolar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superior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supletiva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técnica e profissional de segundo grau,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artístico superior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habilitação ao magistério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ós-graduação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a a quarta séries de educação fundamental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a a quarta séries de primeiro grau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o grau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quinta a oitava séries de educação fundamental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quinta a oitava séries de primeiro grau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segundo grau de formação geral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terceiro grau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especial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geral de segundo grau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aternal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édio de formação geral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édio técnico e profissional de segundo grau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ilitar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normal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público, federal, estadual 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geral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profissional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técnico ou científico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letivo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agrotécnic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1 e 2 grau, formação geral,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aeronáutica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guerra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primeiro, segundo, terceiro grau,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estadual de ensino fundamen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militar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naval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preparatória de cadetes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pública, federal, estadual 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superior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técnic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uldade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uldade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ção universidade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násio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escolar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m de infância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stério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é-escolar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or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idade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idade pública, federal, estadual 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idade rural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ensino técnico segund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es de alfabetização (CA)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ég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pós-graduaçã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utorado particular, curs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compactada média ou fundament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de segundo grau de formação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especi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fundament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geral de segund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intensiva média ou fundament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média de formação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média técnica e profission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pré-escolar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superior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supletiv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ção técnica e profissional de segund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artístico superior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habilitação ao magistério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ós-graduaçã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a a quarta séries de educação fundament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a a quarta séries de primeir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quinta a oitava séries de educação fundament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quinta a oitava séries de primeir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segundo grau de formação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terceir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geral de segund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atern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édio de formação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édio técnico e profissional de segund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norm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profission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técnico ou científico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letiv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1 e 2 grau, formação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superior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uldade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nás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sté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é-escolar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idade cató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idade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la de música;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las particul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escol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let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tório de músic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tório de música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e costura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e costur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aprendizagem e treinamento geren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aprendizagem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pilotagem não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pilotagem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particular, inclusive no domicíl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preparatório para concurs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s de treinamento especializ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s de treinamento para mão-de-obra especializ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nça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nç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ilografia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ilografia, taquigrafi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a distâ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a distância, preparação de material didá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matemá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em auto-escol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particular, inclusive no domicíl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por correspondê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por rá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por televi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aprendizes-marinh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para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preparatória para concurs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ultur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hol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hol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cês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cê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mas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ma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átic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lês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lê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câmbio cultural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taliano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taliano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nguas estrangeira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nguas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e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, curs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úsica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úsic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agem para pilotos profissionai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é-vestibular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independente, atividad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ac - serviço nacional de aprendizagem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ai - serviço nacional de aprendizagem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at - serviço nacional de aprendizagem do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nacional de aprendizagem ru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inamento de pessoal; agênc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ibular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ibular; curso, ensino, escola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aúde e serviços soc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tório dos institutos e caixas de previdência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tório público, estadual, municip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ência médica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ência médico, hospitalar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ência obstétrica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sangue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saúde com internação,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saúde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reabilitação motora e fonoaudiológica,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médico com internação,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médico público, estadual, municip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ntaria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médica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odontológica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oftalmológica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a de material genético para teste de paternidade, público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ório odontológico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z vermelha brasileira (hospita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aria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ioterapia, público; clinica, consultó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oaudiologia, público; clinica, consultó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diálise públic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terapia públic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terapia; laboratório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ício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central da marin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a aeroná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a forca aére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a guarni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as forças arm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e instituto de previdência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especializado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geral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maternidade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penitenci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psiquiátrico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público, estadual, municip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universitário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ção de saúde com internação,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saúde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nacional do cânc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ório de análises clínicas, públic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ório de anatomia patológica e citológica, público;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rosário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ômio judici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idade escola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idade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ina nuclear, pública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-hospital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línica do exé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línica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ambulato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assistência médica do Inamps, PA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assistência médica pública, (PAM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saúde pública, estadual, municip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nto socorro público, estadual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icologia, público; clinica, consultó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mioterapia públic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atório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gue humano; posto de coleta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médico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nacional de doenças ment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nacional de le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nacional de tubercul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nacional do cânc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apeuta ocupacional, público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 de dna para determinação de paternidade, público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 de paternidade, público ;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 mista de saúde,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móveis aéreas para atendimento emergencial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móveis fluviais para atendimento emergencial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móveis terrestres com assistência odontológica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cinação e imunização humana, pública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eugrafia particular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tório de saúde ment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tório médico hospitalar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tório odontológic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ência médico hospitalar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sangue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saúde com internação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saúde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reabilitação motora e fonoaudiológic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médico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cardiologi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fisioterapi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fonoaudiologi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psicolog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psiquiatr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radiolog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reprodução humana (coleta de sêmen)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ntár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médic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odontológic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oftalmológic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a de material genético para teste de paternidade, particular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ório de dentist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ório de fonoaudiolog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ório de psicolog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ório de radiolog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ório dentá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ório médic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ório odontológic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agem (particular)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ioterapia particular; clínica, consultó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oaudiologia particular; clínica, consultó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entá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odontológic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terapia; laborató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oterapia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íc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especializad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ger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maternidade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universitá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ção de saúde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ório de análises clínicas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ório de análises de citopatologi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ório de análises de patologia clínic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ôm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idade escol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idade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ina nuclear, particular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tricionist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ontologia particular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línic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nto socorr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icologia particular; clinica, consultó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mioterapia, particular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grafia dentari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io X dentário, particular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io X, particular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ató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gue humano; posto de colet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apeuta ocupacional particular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 de dna para determinação de paternidade, particular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 de paternidade, particular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móveis aéreas para atendimento emergenci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móveis fluviais para atendimento emergenci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puntur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ância destinada somente ao transporte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ção de injeção, particular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esper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leite mater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olh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órgã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pe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sêmen huma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oterap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ndeir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eir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iatr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ções, somente transporte de paciente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de ambulância somente para transporte de paci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apias alternativas: do-in, shiatsu e similare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apias não tradiciona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órgãos human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ância para anim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ência veterin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ência veterinária em estabelecimentos agropecuári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veterin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ório veterin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ção de anima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e clínicas veterin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veterin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unização veterinár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ório de análise veterin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 veteriná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veteriná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animais em ambulânc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cinação em anima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inár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g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ão social arquidiocesa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ue assistê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ue infant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ue notur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i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ilo para idos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ência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os alcóolicos anônim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ê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ar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repouso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repouso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geriá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para velhic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correcional para joven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orientação a det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orientação a famíl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orientação a pessoas estrang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orientação a refugi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reabilitação para dependentes quím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reabilitação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geriátr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social urba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ulo oper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che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benefic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filantróp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ção de assistência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ção para incapacitados físico e men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fana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de assistência a men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de assistência social a comun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social, com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social, sem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de orientação social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Limpeza urbana e esgoto; e atividades conex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na de ru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nação de logradour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e tratamento de efluentes de qualquer naturez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municipal de limpeza urbana, dml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enagem de águas servid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goto sanitário, coleta, tratamento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aterros sanitá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estações de transferencia de lix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redes de esgoto 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redes de esgoto industr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usinas incineradoras de lix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ineração de lix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ineração de resíduos industria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anais urban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fossas séptic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galerias pluviai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tanques de infilt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vias pública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pública urban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urban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o hospitalar; serviço de coleta, acondicionamento e transp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o urbano, serviços  de coleta e transp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o; incineração, remoção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ção de lixo urban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íduos industriais, serviços  de coleta e transp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rada de lam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de limpeza e conservação de ru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e eliminação de resíduos tóxic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agem e eliminação de resíduos sólid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beneficiadora de lix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rição de logradour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rição de rua, serviços 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associ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e empreg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e estiv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e trabalh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os arrum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sindic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sindic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ção de trabalh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ção sindic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sindic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dica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dicato de trabalh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e class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os profissionais liberais do bras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empresarial, patronal ou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patr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profissional, ent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âmara de comé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ção de clas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ção empresa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ção patr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o de clas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o profissional, ent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de clas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deração de clas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deração empresa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deração patr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ção de representação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empresa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patr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rgão de assistência e fiscalização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dicato patr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dioce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ben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o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orixá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religi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umba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espíri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regaçã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o espíri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o religioso, celebração e organiz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grej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çã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rmandade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a negr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qui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sã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tra diocesa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t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vici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filosóf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gaçã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ro religio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go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lo religio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da espíri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iro de candomblé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iro de macumb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iro de umba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let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carnavales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comunitá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cultu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e bair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e blocos carnavales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e escot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e mor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e mulhe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e pais de alun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e proteção de grupos minoritá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e proteção de minorias étn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e veteran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os ex-combate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voluntária de saú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s carnavales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liter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carnavales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artesana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ciências e astronom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cine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colecion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fotograf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música e a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liter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tê eleito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ural e filosófica; instituição, socie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samb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ório eleito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miri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ião miri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imentos ecológicos, assoc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as bandeira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e car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polí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social, civil e frater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ido polí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eção de animais, associ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e anim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protetora dos animais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recreativas, culturais e d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de filme cinematográfic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blagem de filmes cinematográfic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blagem e mixagem sonor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blagem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feitos especiais para filmes cinematográfic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údio cinematográfico, atividad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 cinematográfico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xagem sonor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filmes cinematográfico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filme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ícula cinematográfica de curta e longa metragem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ção de filmes cinematográ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ção de filmes para fitas de víd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ção de programas de televisão por produtores independe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ção de filme cinematográfic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orização de filme cinematográfic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distribuidora de film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e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ção de filmes cinematográ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ção de fitas para vídeo a empres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ive-i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direitos autorais de obras audiovisu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direitos autorais de obras cinematográf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ção de filmes e de víde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 de projeção de víd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de rá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is de músic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ção falada, rá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fusão de programas de rá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ora de rá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ora de televi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ção de rá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ção roquette pi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úsica funcional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ção de programas de rá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ção e difusão de programas de rá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ádio, emiss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ádio, est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ádio difusão, est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de televi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fusão de programas de televi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ção de programas de televi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ção e difusão de programas de televi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ão a cab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ão abert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ão educativa, tv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ão por assinatur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ão, emiss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ão, est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ão, re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balé rítm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danç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jazz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de venda de ingressos para teatros, cinemas e outras atividades artíst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, atelie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sta independente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artíst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artísticas, escritores, atores, músicos, escultores e similare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literá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a music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ate, casa de danç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ate, casa de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te, casa de danç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te, casa de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ate, casa de danç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ate, casa de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aré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aré, casa de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é-teatr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danç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espetácu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funk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pago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show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ografia ligada as atividades artístic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nhia teatr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de dança folclóri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de folclore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music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teatr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ção de espetáculo de danç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nceteria, casa de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ncing, casa de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; atelier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te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feitos especiais ligados as atividades artístic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ório de arrecadação de direitos autor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táculo circense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táculo de marionetes, produ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táculo de som e luz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údio de gravação de so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ção de salas de espetá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agem de eventos cultura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agem de fest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cimento de som para casas de espetácul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ó, casa de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ó, sal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ção cultu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fieira, casa de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fieira, sal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direitos autorais de obras artíst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direitos autorais de obras literárias e music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salas de espetá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salas de mús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salas de teat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salas dedicadas a atividades artíst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de dança folclóri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de dança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de folclore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music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teatr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uminação ligada as atividades artístic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danç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ateria, casa de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lagem ligada as atividades artístic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onete, espetácul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úsi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e promoção de espetáculos artísti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e promoção de eventos culturai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, produção e promoção de espetáculos artísti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, produção e promoção de eventos culturais;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questra music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artística de telas, quadros; atelie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ção de espetáculos artísti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ção de eventos culturai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ção de espetáculos artísti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ção de eventos culturai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auração de escultur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auração de obras de arte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auração de quadr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eio, espetácul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 de danç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 de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 de espetá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 de show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ão de baile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de sonorização (disc jockey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áxi-dancin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tro, sa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o elétric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quejada, espetácul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de informações e de notíc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de notíci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de imprens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ções jornalísticas; escritório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liv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vo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v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te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tec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teca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históri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ção de lugares e edifícios históri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ção do patrimônio histór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umentação e pesquisa bibliográfi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ção ecológ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arquivos públ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bibliote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jardins botân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jardins zoológ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museu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parques nacion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reservas ecológ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o patrimônio histórico e artístico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m botân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m pú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m zoológ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 aeroespa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 de arte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 de ciência e tecnologi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 de histori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tário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 biológ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 ecológ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aerób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artes marc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capo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caratê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giná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io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judô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caratê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musculação e aerób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s d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club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de emprego para artistas de televisão e cine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pinism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pinismo, club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nimais para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barco para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bicicleta para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aiaque para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lancha para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pedalinho para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eículos para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para diversão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rbitro de futebo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d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ção recre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d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ódromos, gest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 de jogo de az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recreativo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 para diversão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 para fins recreativo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ar, sal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ares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s de loterias,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ngo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ngo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iche, sal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okmak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xe, academ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ga de ga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s mecânicos ou eletrônicos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aque para diversão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o de equit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cha de jogo de os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jogo de az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loté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sin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aeróbi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equitação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muscul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excursion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rete para passeio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automobilí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a aeroná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basque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box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bridg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camp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diver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futeb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golf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jog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jogo de azar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laz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recre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rega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tên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vôle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vô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spor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híp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recrea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ária de loteria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ção de hip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ção d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ção recre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ida de caval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ção de papeis para o teatro, cinema e televis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sões eletrónicas;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ções para fins recreativos em base não permanente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espor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d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recre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nat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atlet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basque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e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futeb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nat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vôle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una para fins recreativos em base não permanente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ádio de espor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ádio de futeb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ádios, gest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ção de atividades 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deração d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deração recre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iperamas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instalações 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násio de espor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nástica e musculação, academ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pódro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pódromos, gest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t sky ;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a l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a se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azar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azar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baralho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bicho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bingo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bolich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cartas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dados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flipera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roleta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de azar por telefone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de fliper, sal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de fliperama, sal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de video game, sal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eletrônicos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a para diversão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 d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 recre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ria de prognó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ria esportiv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r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r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ria, agê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, corri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tação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e atividades 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e exploração de atividades d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e exploração de corrida de automóvei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e exploração de corrida de kart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e exploração de corrida de mot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de diversão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de diversõ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alinho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desportiva e de lazer;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desportiv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esportiva e de lazer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e e pague (pesca de lazer);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 pú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ta de gelo para patinação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ta de patinação, explor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nchas de surf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ção e organização de eventos esportiv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a de espor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as de tênis, gest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as poliesportivas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na 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, club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nha de ga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nque de patin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ão de bilhar e sinu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ão de carte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ão de dominó e vídeo pôqu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a 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de loteria do estado de mato gros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de loteria do estado do Paraná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social do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sc - serviço social do comé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si - serviço social da indú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uca, sal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nooker, sal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teios por telefone, explor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o ao alvo; curso, ensin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ítulos de clubes; promoção,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inador de atividades 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de bilhetes de jogos de az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de bilhetes de loteria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rviços pesso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a sec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automática de roup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alcatif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carpete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cortin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estofado, exclusive de veículo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roupas hospitalare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roupas industria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roupas, lavanderia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sofá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tapete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 automá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 de auto-serviç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 e tinturar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 hospita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coleta e entrega de roupas para lavagem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de cama, mesa e banho, toalheiro; aluguel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de couro e pele; lav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uraria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alheir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formes de trabalho, toalheiro; aluguel, locaç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samento e permanente de cabel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e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eiro, sal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eleireiro, sal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eleireir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st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iffu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de cabel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, alisamento, permanente, tintura de cabel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lação com cer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laçã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elezamento dos cabel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laçamento capilar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belez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pele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ur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ure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agem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lagem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icur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icure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ão de belez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ão de cabeleir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ão de cabeleireiro uniss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ura e pintura de cabel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capilar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dos cabel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funerá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funerária, inclusiv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mitério, inclusiv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mação de cadáveres humanos e anima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samento de cadávere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o crematóri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erári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erár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ão de cemité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is para velórios, aluguel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ção  de cemitéri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pas fúnebre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ção e exumação de cadávere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ultamento e cremação de corp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ultament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funerá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mbas,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ongamento corporal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ho de vapor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ho turc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ínica de emagrecimento com uso de equip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ch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agrecimento com uso de equipamentos, clínic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ética corporal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ética, clínic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étic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ticist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emagrecimento com uso de equip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massagem esté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ção  do físico corpor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gem estétic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xamento muscular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un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a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de cas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ência matrimon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rolog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rólog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ho em animais doméstic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mal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manc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festas; gest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recepções; gest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de pelo em animais doméstic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elezamento de anima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axatar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axate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ção de sanitários públicos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búzio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 conservação de calçado 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pan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ação de calçado  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eiro de automóve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ista de automóveis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etrí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e fes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ção de festas infant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tíbu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titui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romanc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ão de engrax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itários públicos; gestã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esotéricos por telef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 pessoais por telefone (disk sexo, disk amizade e similare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ô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ot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tuagem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sa de pêlo em animais 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squia de pêlos em animais 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de beleza para cãe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de pêlo e unha de animai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nte e similares, serviços 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rviços 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nte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ba doméstic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eira doméstic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amp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famíl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verane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o patr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a doméstic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o doméstic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icíl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gado doméstico em residênc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eira doméstic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a em casa de famíl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a em casa do patrã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a em domicílios particulare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a em residências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eira doméstica, inclusive diarista;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neiro em residênci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eira doméstic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m casa de famíl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m casa do patrão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m domicílio particular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m residência, serviç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oméstico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 doméstica, serviços 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ência de camp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ência de famíl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ência de verane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ência do patr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doméstico remuner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domiciliar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Organismos internacionais e outras instituições extraterritor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ado estrang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egação estrang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lomata estrang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ixada estrang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ção extraterrito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smo inter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tição estrang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entação estrang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diplomático estrangeir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mal definidas ou não declar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 mal definida, especific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ate (serviço em gera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ateiro (serviço em gera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 tudo (serviço em gera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de mand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 não declarada</w:t>
            </w:r>
          </w:p>
        </w:tc>
      </w:tr>
    </w:tbl>
    <w:p>
      <w:pPr>
        <w:pStyle w:val="Textosimple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before="240" w:after="240"/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9:00:00Z</dcterms:created>
  <dc:creator>IBGE</dc:creator>
  <dc:description/>
  <dc:language>en-US</dc:language>
  <cp:lastModifiedBy>IBGE</cp:lastModifiedBy>
  <dcterms:modified xsi:type="dcterms:W3CDTF">2006-07-14T19:03:00Z</dcterms:modified>
  <cp:revision>3</cp:revision>
  <dc:subject/>
  <dc:title>01101</dc:title>
</cp:coreProperties>
</file>